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center"/>
        <w:rPr>
          <w:rFonts w:ascii="Arial" w:hAnsi="Arial" w:cs="Arial"/>
          <w:b/>
          <w:b/>
          <w:bCs/>
          <w:sz w:val="26"/>
          <w:szCs w:val="26"/>
        </w:rPr>
      </w:pPr>
      <w:r>
        <w:rPr>
          <w:rFonts w:cs="Arial" w:ascii="Arial" w:hAnsi="Arial"/>
          <w:b/>
          <w:bCs/>
          <w:sz w:val="26"/>
          <w:szCs w:val="26"/>
        </w:rPr>
        <w:t>Transcript of Meetings with Prof. Simon Stewart – 10</w:t>
      </w:r>
      <w:r>
        <w:rPr>
          <w:rFonts w:cs="Arial" w:ascii="Arial" w:hAnsi="Arial"/>
          <w:b/>
          <w:bCs/>
          <w:sz w:val="26"/>
          <w:szCs w:val="26"/>
          <w:vertAlign w:val="superscript"/>
        </w:rPr>
        <w:t>th</w:t>
      </w:r>
      <w:r>
        <w:rPr>
          <w:rFonts w:cs="Arial" w:ascii="Arial" w:hAnsi="Arial"/>
          <w:b/>
          <w:bCs/>
          <w:sz w:val="26"/>
          <w:szCs w:val="26"/>
        </w:rPr>
        <w:t xml:space="preserve"> and 19</w:t>
      </w:r>
      <w:r>
        <w:rPr>
          <w:rFonts w:cs="Arial" w:ascii="Arial" w:hAnsi="Arial"/>
          <w:b/>
          <w:bCs/>
          <w:sz w:val="26"/>
          <w:szCs w:val="26"/>
          <w:vertAlign w:val="superscript"/>
        </w:rPr>
        <w:t>th</w:t>
      </w:r>
      <w:r>
        <w:rPr>
          <w:rFonts w:cs="Arial" w:ascii="Arial" w:hAnsi="Arial"/>
          <w:b/>
          <w:bCs/>
          <w:sz w:val="26"/>
          <w:szCs w:val="26"/>
        </w:rPr>
        <w:t xml:space="preserve"> March 2010</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b/>
          <w:b/>
          <w:bCs/>
          <w:sz w:val="20"/>
          <w:szCs w:val="20"/>
        </w:rPr>
      </w:pPr>
      <w:r>
        <w:rPr>
          <w:rFonts w:cs="Arial" w:ascii="Arial" w:hAnsi="Arial"/>
          <w:b/>
          <w:bCs/>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b/>
          <w:b/>
          <w:bCs/>
          <w:sz w:val="20"/>
          <w:szCs w:val="20"/>
        </w:rPr>
      </w:pPr>
      <w:r>
        <w:rPr>
          <w:rFonts w:cs="Arial" w:ascii="Arial" w:hAnsi="Arial"/>
          <w:b/>
          <w:bCs/>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b/>
          <w:b/>
          <w:bCs/>
          <w:sz w:val="20"/>
          <w:szCs w:val="20"/>
        </w:rPr>
      </w:pPr>
      <w:r>
        <w:rPr>
          <w:rFonts w:cs="Arial" w:ascii="Arial" w:hAnsi="Arial"/>
          <w:b/>
          <w:bCs/>
          <w:sz w:val="20"/>
          <w:szCs w:val="20"/>
        </w:rPr>
        <w:t>Duration:</w:t>
        <w:tab/>
        <w:t>1:09:16</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center"/>
        <w:rPr>
          <w:rFonts w:ascii="Arial" w:hAnsi="Arial" w:cs="Arial"/>
          <w:sz w:val="20"/>
          <w:szCs w:val="20"/>
        </w:rPr>
      </w:pPr>
      <w:r>
        <w:rPr>
          <w:rFonts w:cs="Arial" w:ascii="Arial" w:hAnsi="Arial"/>
          <w:sz w:val="20"/>
          <w:szCs w:val="20"/>
        </w:rPr>
        <w:t>START AUDIO FILE 1 (</w:t>
      </w:r>
      <w:r>
        <w:rPr>
          <w:rFonts w:cs="Arial" w:ascii="Arial" w:hAnsi="Arial"/>
          <w:b/>
          <w:bCs/>
          <w:sz w:val="20"/>
          <w:szCs w:val="20"/>
        </w:rPr>
        <w:t>10</w:t>
      </w:r>
      <w:r>
        <w:rPr>
          <w:rFonts w:cs="Arial" w:ascii="Arial" w:hAnsi="Arial"/>
          <w:b/>
          <w:bCs/>
          <w:sz w:val="20"/>
          <w:szCs w:val="20"/>
          <w:vertAlign w:val="superscript"/>
        </w:rPr>
        <w:t>th</w:t>
      </w:r>
      <w:r>
        <w:rPr>
          <w:rFonts w:cs="Arial" w:ascii="Arial" w:hAnsi="Arial"/>
          <w:b/>
          <w:bCs/>
          <w:sz w:val="20"/>
          <w:szCs w:val="20"/>
        </w:rPr>
        <w:t xml:space="preserve"> March 2010</w:t>
      </w:r>
      <w:r>
        <w:rPr>
          <w:rFonts w:cs="Arial" w:ascii="Arial" w:hAnsi="Arial"/>
          <w:sz w:val="20"/>
          <w:szCs w:val="20"/>
        </w:rPr>
        <w:t>)</w:t>
      </w:r>
    </w:p>
    <w:p>
      <w:pPr>
        <w:pStyle w:val="Normal"/>
        <w:spacing w:lineRule="auto" w:line="300" w:before="0" w:after="120"/>
        <w:ind w:left="1134" w:hanging="1134"/>
        <w:rPr>
          <w:rFonts w:ascii="Arial" w:hAnsi="Arial" w:cs="Arial"/>
          <w:b/>
          <w:b/>
          <w:sz w:val="20"/>
          <w:szCs w:val="20"/>
          <w:u w:val="single"/>
        </w:rPr>
      </w:pPr>
      <w:r>
        <w:rPr>
          <w:rFonts w:cs="Arial" w:ascii="Arial" w:hAnsi="Arial"/>
          <w:b/>
          <w:sz w:val="20"/>
          <w:szCs w:val="20"/>
          <w:u w:val="single"/>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r>
      <w:r>
        <w:rPr>
          <w:rFonts w:cs="Arial" w:ascii="Arial" w:hAnsi="Arial"/>
          <w:b/>
          <w:sz w:val="20"/>
          <w:szCs w:val="20"/>
        </w:rPr>
        <w:t>[0:00:00]</w:t>
      </w:r>
      <w:r>
        <w:rPr>
          <w:rFonts w:cs="Arial" w:ascii="Arial" w:hAnsi="Arial"/>
          <w:sz w:val="20"/>
          <w:szCs w:val="20"/>
        </w:rPr>
        <w:t xml:space="preserve"> We have about an hour of time to go through this. So it should be enough if we go quickly. So just an outline of the points of this meeting, I have the Freyja image and many interpretations of it. But it would also be handy to get information about the area which it’s from. And any other information which you have, like borehole data or whatever. But we’ll come to those questions later on.</w:t>
        <w:br/>
        <w:br/>
        <w:t>So basically at this stage in the PhD I’ve now got 430 interpretations. I’ve got a bunch of them here which we can have a look at, at the end. And each one we’re going to have to, when we get to it analysing them at some stage it will be to just go over them to say which ones are good and which ones are bad in some from. But we haven’t decided yet the specifics of that. So if we just start on Part A. So we’ve got a couple of nice hand outs for you.</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ab/>
        <w:t>I’ve got a few printouts just in case. But basically what we thought, perhaps you could have a look at image. And to outline the broad concepts which you would apply to this when interpreting i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 xml:space="preserve">Sure, ok. Well what I’ll do is I’ll talk about this particular image then, I see in a layer of questioning you ask, how do you even set a wider context around it which is important. You know in actual fact I’d like to answer that question first. Part 3, is take you through the main steps, interpreting the seismic image in general. Because here we’ve got an image out the blue and, ok, it so happens that I know this image, but let’s say this just landed on the table. </w:t>
        <w:br/>
        <w:br/>
      </w:r>
      <w:r>
        <w:rPr>
          <w:rFonts w:cs="Arial" w:ascii="Arial" w:hAnsi="Arial"/>
          <w:b/>
          <w:sz w:val="20"/>
          <w:szCs w:val="20"/>
        </w:rPr>
        <w:t>[00:02:00]</w:t>
      </w:r>
      <w:r>
        <w:rPr>
          <w:rFonts w:cs="Arial" w:ascii="Arial" w:hAnsi="Arial"/>
          <w:sz w:val="20"/>
          <w:szCs w:val="20"/>
        </w:rPr>
        <w:t xml:space="preserve"> Well very rarely will that be the case. Very rarely you’re working in a company or even as a consultant where you’ll not know anything about it. It might happen from time to time. But usually you know where it is, roughly. And that’s very important because you can arm yourself with a lot of information that prepares you for then looking at the seismic.</w:t>
        <w:br/>
        <w:br/>
        <w:t xml:space="preserve">So it’s about, so obviously where is the basin? What part of the world is it? Well right away either from your general knowledge or research you can do you can find out a lot about that. There’re very few basins that are undrilled unless you go to West Greenland or the Antarctic, where there will be available information probably published papers. </w:t>
        <w:br/>
        <w:br/>
        <w:t xml:space="preserve">And that’s your first port of call. I wouldn’t touch the seismic before, if I was to go and do a job, sitting on a plane, I would have a sheath of papers telling me about the basin. So that before I even saw the seismic data I’d know about the stratigraphy. I’d know what other people thought about structural styles, rightly or wrongly. All that sort of thing. </w:t>
        <w:br/>
        <w:br/>
        <w:t xml:space="preserve">In this case, if you like I can apply the fact that I know where this is from. It’s from the west central shelf of the central North Sea. Which is known to be an area of, in effect basement high but on the West side of the central graben which is downdip. By definition it being a basement high it’s not going to have any really big basement faults in it. There might be some small ones. And you can see there is one there, a small one ‘in the basement’. </w:t>
        <w:br/>
        <w:br/>
        <w:t xml:space="preserve">But in effect you’re talking about something that is, if you were to categorise the structural history of the life and times of what it’s like to be in a basement high, that puts you in a certain place in terms of expectations relative to being a major fault zone or being in the hanging-wall or whatever. </w:t>
        <w:br/>
        <w:br/>
      </w:r>
      <w:r>
        <w:rPr>
          <w:rFonts w:cs="Arial" w:ascii="Arial" w:hAnsi="Arial"/>
          <w:b/>
          <w:sz w:val="20"/>
          <w:szCs w:val="20"/>
        </w:rPr>
        <w:t>[0:04:04]</w:t>
      </w:r>
      <w:r>
        <w:rPr>
          <w:rFonts w:cs="Arial" w:ascii="Arial" w:hAnsi="Arial"/>
          <w:sz w:val="20"/>
          <w:szCs w:val="20"/>
        </w:rPr>
        <w:t xml:space="preserve"> That’s just regional knowledge about the context. Regional knowledge about the stratigraphy says that there’s a significant salt layer right the way across the central North Sea. So again, before even looking at the seismic line, I know that there is or at least was, a salt layer, thick end of a kilometre in its regional depositional thickness. </w:t>
        <w:br/>
        <w:br/>
        <w:t>Furthermore, I know that that salt basin’s had obviously a paleogeography associated with it. And in this part of the central North Sea we’re getting towards the basin margin.</w:t>
        <w:br/>
        <w:br/>
        <w:t>So although the salt might have been thick, there might be some basin margin facies within the salt. Namely, not necessarily pure halite, but significant interbeds of other things coming in. So that will be telling us something about internal character of the detachment layer.</w:t>
        <w:br/>
        <w:br/>
        <w:t>I also know that the Cretaceous in the North Sea has got, well the Upper Cretaceous anyway, is a quite homogenous layer of chalk with a very distinctive top surface. It’s a very hard surface and the seismic sits below a thick Tertiary siliciclastic section. And then below the chalk you’ve got a more complex stratigraphy of lower Cretaceous, Upper Jurassic, quite thin in this part of the basin.</w:t>
        <w:br/>
        <w:br/>
        <w:t xml:space="preserve">So all these things I know. And that actually goes a long way to being armed with maybe what questions to ask when looking at giving seismic line. In terms of seismic line itself I can’t remember to be honest with you if this is a 2D line, like a 2D survey. Or if it’s from a 3D survey or surveys. You can see there’s a survey change just here where we move from one survey to another. But it looks like it’s good continuity. All the reflectors are matching up quite well. </w:t>
        <w:br/>
        <w:br/>
      </w:r>
      <w:r>
        <w:rPr>
          <w:rFonts w:cs="Arial" w:ascii="Arial" w:hAnsi="Arial"/>
          <w:b/>
          <w:sz w:val="20"/>
          <w:szCs w:val="20"/>
        </w:rPr>
        <w:t>[0:06:14]</w:t>
      </w:r>
      <w:r>
        <w:rPr>
          <w:rFonts w:cs="Arial" w:ascii="Arial" w:hAnsi="Arial"/>
          <w:sz w:val="20"/>
          <w:szCs w:val="20"/>
        </w:rPr>
        <w:t xml:space="preserve"> But that could still be 2D surveys. Anyway, if it was a 3D survey, just as a sort of a little point of process that I think is quite a good thing to do is, if I approach a 3D survey rather than, there’s a temptation to just choose a line, a random line, one you’ve seen before. And say “Right let’s look at that.” And you get sucked into detail too quickly. And it’s quite powerful to take your 3D survey and just force yourself to just take some arbitrary lines. And I usually go from one diagonal corner to the other. Just bring it up and look at it. Make a sketch.</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Macrae:</w:t>
        <w:tab/>
        <w:t>So overall you’re thinking about information to aid the interpretation at the start. And then you’re going to review the dataset as a whole before picking up on specific things to continue analysing?</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 xml:space="preserve">Well basically I’m zooming in on the scales. And I’m resisting getting sucked in too quickly to the specific details. And then you can parallellely draw, and I would throw this open to geologists for input. I’d ask Zoe and Clare this question actually, is if you go to an outcrop you’ve never seen before, how do you approach it? </w:t>
        <w:br/>
        <w:br/>
        <w:t>Let’s say it’s a fairly big outcrop, 100 meters high, half a kilometre long, just pulled up in the car. You jump out, what do you? Do you rush up to the outcrop and start looking at hand specimen? Do you stand back and sketch it? Is it a personal preference? And that’s the thing, that’s the same question.</w:t>
        <w:br/>
        <w:br/>
      </w:r>
      <w:r>
        <w:rPr>
          <w:rFonts w:cs="Arial" w:ascii="Arial" w:hAnsi="Arial"/>
          <w:b/>
          <w:sz w:val="20"/>
          <w:szCs w:val="20"/>
        </w:rPr>
        <w:t>[0:08:08]</w:t>
      </w:r>
      <w:r>
        <w:rPr>
          <w:rFonts w:cs="Arial" w:ascii="Arial" w:hAnsi="Arial"/>
          <w:sz w:val="20"/>
          <w:szCs w:val="20"/>
        </w:rPr>
        <w:t xml:space="preserve"> So that’s something to think about, the discussion could go on, but to me that’s the analogy. And with most seismic interpreters you’ll find, because it’s tempting just to get out the interpretation mouse and say “Right so I’ll put in faults and God knows what else.” And actually it’s like making that field sketch, that’s literally what I was do. When I was working seismic in this sort of mode I tend to have a notebook like you’ve got there, an A4 pad and actually do field sketches in it. </w:t>
        <w:br/>
        <w:br/>
        <w:t>So I just sit in the chair and make a sketch of what I was seeing, just like you’re looking out the car window at the hillside in the Alps. It’s exactly analogous. And in that sketch I’m just generating ideas. I’m not casting anything to stone. And I’m doing that in the context having just chosen an arbitrary line, one diagonal to another. And then maybe just the other diagonal corner to the other. And maybe one more different strike line or something. And right there you’ve just done a quick appraisal. You might have just spent, that might be the first hour you spent between starting work and your first cup of tea.</w:t>
        <w:br/>
        <w:br/>
        <w:t xml:space="preserve">So you’ve read all the papers, you’ve got a good idea of the regional stratigraphy. And a preconception about what’s going on. Now you’ve made a few field sketches. Still not done maybe an interpretation on the seismic. But what’s happened is you’ve ramped up very quickly on, I would say the regional scale uncertainties, that aspect of the interpretation. Now depending on the quality of the data, signal-to-noise you might have thrown up more questions than answers. </w:t>
        <w:br/>
        <w:br/>
      </w:r>
      <w:r>
        <w:rPr>
          <w:rFonts w:cs="Arial" w:ascii="Arial" w:hAnsi="Arial"/>
          <w:b/>
          <w:sz w:val="20"/>
          <w:szCs w:val="20"/>
        </w:rPr>
        <w:t>[0:09:53]</w:t>
      </w:r>
      <w:r>
        <w:rPr>
          <w:rFonts w:cs="Arial" w:ascii="Arial" w:hAnsi="Arial"/>
          <w:sz w:val="20"/>
          <w:szCs w:val="20"/>
        </w:rPr>
        <w:t xml:space="preserve"> In this particular seismic line I would argue that you could get very quickly past the regional uncertainty elements. Because in my field sketch of this, well combining the fact that I know we’re essentially on a basement high. And I know there’s a detachment layer, even though I didn’t know that. I can see that in terms of the, now that we’re making our field sketch, that sort of mentality, just in terms of the main reflectors.</w:t>
        <w:br/>
        <w:br/>
        <w:t xml:space="preserve">It’s just like if this was a picture of a mountainside. You’d pick out the main marker units to give you a guide as to what’s going on. And I don’t necessarily work from the bottom up or the top down. I sort of like tend to jump around a little bit. But try and move quite quickly picking out the main features. And the main features for me is, one of the really important ones for me is you’ve got this basement coming along. </w:t>
        <w:br/>
        <w:br/>
        <w:t xml:space="preserve">And the importance of that is that this is the domain boundary. I was talking about the domain boundaries in that presentation I just made. And the thing about domain boundaries is, well by definition they’re separating one part of the area from another where something different is going on. And that in itself is a very useful thing to have. </w:t>
        <w:br/>
        <w:br/>
        <w:t xml:space="preserve">And the other thing is that by their nature there will be something intrinsically important about that domain boundary. It’s not by accident, it’s not a coincidence. The domain boundary has got a mechanistratigraphic significance. So you’re killing two birds with one stone. And in this case the domain boundary is basically separating, it’s a flat, unfaulted line over most of the section. Above which there is more action going on. </w:t>
        <w:br/>
        <w:br/>
      </w:r>
      <w:r>
        <w:rPr>
          <w:rFonts w:cs="Arial" w:ascii="Arial" w:hAnsi="Arial"/>
          <w:b/>
          <w:sz w:val="20"/>
          <w:szCs w:val="20"/>
        </w:rPr>
        <w:t>[0:12:01]</w:t>
      </w:r>
      <w:r>
        <w:rPr>
          <w:rFonts w:cs="Arial" w:ascii="Arial" w:hAnsi="Arial"/>
          <w:sz w:val="20"/>
          <w:szCs w:val="20"/>
        </w:rPr>
        <w:t xml:space="preserve"> Which I would say by definition is a detached system. Because we’ve got an essentially unfaulted, what I would call top basement, top reflective basement feature going along here. Above which you’ve clearly got this big fault up here, there’s a lesser fault here. And there’s other stuff going on in this kind of intermediate section. But then you get this reflector where they’re just covered in the blue which is going along fairly constant.</w:t>
        <w:br/>
        <w:br/>
        <w:t>So that’s the domain boundary. Furthermore I would say it’s the base detachment layer. And that’s just from looking at it. It so happens that in my head I’m making the connection with the fact that I know, there is Zechstein around here. And the Zechstein sits on a regionally homogeneous surface which is top-lower Permian, or top Carboniferous, whatever it is.</w:t>
        <w:br/>
        <w:br/>
        <w:t xml:space="preserve">Now it so happens that in this section there is a fault that is clearly broken at this point. And there’s a bit of a question as to how to best interpret that. Particularly because to the right it then gets a little bit uneven, it starts to jump around. I would have in my little sketch book, I know I’m drawing on the section here. But in my little sketch book I’d nominally put a fault in there. Just because it’s a significant offset. We’ve got, we’re implying by the scale bar here that it’s at least several hundred metres and it’s a step change, it doesn’t come back up. </w:t>
        <w:br/>
        <w:br/>
      </w:r>
      <w:r>
        <w:rPr>
          <w:rFonts w:cs="Arial" w:ascii="Arial" w:hAnsi="Arial"/>
          <w:b/>
          <w:sz w:val="20"/>
          <w:szCs w:val="20"/>
        </w:rPr>
        <w:t>[0:13:53]</w:t>
      </w:r>
      <w:r>
        <w:rPr>
          <w:rFonts w:cs="Arial" w:ascii="Arial" w:hAnsi="Arial"/>
          <w:sz w:val="20"/>
          <w:szCs w:val="20"/>
        </w:rPr>
        <w:t xml:space="preserve"> And this is just a sort of experiential thing. It’s one thing having a break like that where actually the datum on one side is the same as the other, yes. Which to me would question what that was. Is it an artefact versus a break that actually comes to a datum at a different elevation. Because then you’ve got to explain that difference, yes?</w:t>
        <w:br/>
        <w:br/>
        <w:t xml:space="preserve">So this is more likely to be a fault than this. Doesn’t mean this isn’t a fault. I would be looking at this as being some sort of artefact as my starting point. So this is a datum shift. You can fit a line through here, anywhere. It’s a datum shift from here. </w:t>
        <w:br/>
        <w:br/>
        <w:t xml:space="preserve">So that’s just a little bit of thinking around that part coloured by what would I also, you’ve also got a datum shift in the overlying layers, it all hangs together, but less clear. And I know I’ve just actually jumped to the next level of details, sorry about that. </w:t>
        <w:br/>
        <w:br/>
        <w:t>But these features through here, see it’s all bumpy. There’s a question, do you put a bunch of faults in here? Or do you say these are actually velocity-induced artefacts and in reality that’s flat through there. And we’ll come back to that if you like. But in my mind I’ve already logged that as probably being velocity artefacts because of this datum thing. And also because of the fact that I can see the overburden being draped over what was probably a salt high in here. Which is exactly what gives you these pooled effects in the basement.</w:t>
        <w:br/>
        <w:br/>
        <w:t xml:space="preserve">So that’s just a sort of 30-second appraisal of the base detachment surface. Largely flat, it’s got the odd fault in it and it’s got a regional tilt. And as I said largely flat, I mean largely unfaulted. But it is tilted, it’s got a regional dip which given it is vertically exaggerated is a couple of degrees. </w:t>
        <w:br/>
        <w:br/>
      </w:r>
      <w:r>
        <w:rPr>
          <w:rFonts w:cs="Arial" w:ascii="Arial" w:hAnsi="Arial"/>
          <w:b/>
          <w:sz w:val="20"/>
          <w:szCs w:val="20"/>
        </w:rPr>
        <w:t>[0:16:02]</w:t>
      </w:r>
      <w:r>
        <w:rPr>
          <w:rFonts w:cs="Arial" w:ascii="Arial" w:hAnsi="Arial"/>
          <w:sz w:val="20"/>
          <w:szCs w:val="20"/>
        </w:rPr>
        <w:t xml:space="preserve"> And regional dips are important, particularly if we’ve got detachment horizons. Because if you get a sloping detachment horizon that is the recipe for detachment tectonics that are characterised by updip extensional domains and downdip, sort of compressional domains. That’s just like 101 of detachment tectonics.</w:t>
        <w:br/>
        <w:br/>
        <w:t xml:space="preserve">So that’s just some motivation, just around that, setting the context, looking for a key datum in here. Obviously there’s stuff up here in the shallow parts of the section. I’m just getting that out of the way. Saying after a certain point in time, which would be on top of these growth sequences in here, like generally speaking, well actually you would probably put it in here, something like that, or here, it’s all calmed down. And you’ve got kind of ongoing subsidence. But there’s not much else happening. So the stuff that you can see happening in here is finished by then. So if you happen to have well control, it puts a date on that and gives you a sort of timing aspect. </w:t>
        <w:br/>
        <w:br/>
        <w:t>Is this what you want? I’m just going to go through the interpretation side of it.</w:t>
      </w:r>
    </w:p>
    <w:p>
      <w:pPr>
        <w:pStyle w:val="TextBodyIndent"/>
        <w:tabs>
          <w:tab w:val="clear" w:pos="720"/>
          <w:tab w:val="left" w:pos="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Yes, great.</w:t>
      </w:r>
    </w:p>
    <w:p>
      <w:pPr>
        <w:pStyle w:val="TextBodyIndent"/>
        <w:tabs>
          <w:tab w:val="clear" w:pos="720"/>
          <w:tab w:val="left" w:pos="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Stewart:</w:t>
        <w:tab/>
        <w:t xml:space="preserve">I can articulate the technique that I’m sort of doing here as well, and I’m kind of boxing in the complexities. So I’m basically identifying the domains that are either simple or I don’t care about by picking out domain boundaries and basically colouring them in. </w:t>
        <w:br/>
        <w:br/>
        <w:t>So I’ve taken out this whole domain here, so you’re good to go on that, that’s the basement. Taking out this whole thing up here [Packages 6 &amp; 7]. Saying that there’s not much happening up there unless you care about the late tilt that’s going on.</w:t>
        <w:br/>
        <w:br/>
      </w:r>
      <w:r>
        <w:rPr>
          <w:rFonts w:cs="Arial" w:ascii="Arial" w:hAnsi="Arial"/>
          <w:b/>
          <w:sz w:val="20"/>
          <w:szCs w:val="20"/>
        </w:rPr>
        <w:t>[0:18:10]</w:t>
      </w:r>
      <w:r>
        <w:rPr>
          <w:rFonts w:cs="Arial" w:ascii="Arial" w:hAnsi="Arial"/>
          <w:sz w:val="20"/>
          <w:szCs w:val="20"/>
        </w:rPr>
        <w:t xml:space="preserve"> And to some extent in this section, but in other seismic sections you can do this much, much more. You can keep defining domain boundaries, taking stuff out, taking stuff out. And you’re actually left often with relatively small windows that you want to really focus on. Where if you had an uncertainty map that might be a hot spot if you like. And everything else is in green.</w:t>
        <w:br/>
        <w:br/>
        <w:t xml:space="preserve">So boxing in, which is akin to, you could also describe that as contouring your uncertainty. There must be a name for that. “Iso-uncertainties” or something. Invent one; there you go, coin it. </w:t>
        <w:br/>
        <w:br/>
        <w:t xml:space="preserve">So I think the next thing is these big faults. It would seem, and without having a depth conversion the biggest fault in the section is this thing back up here. I mean in truth it might just be about the same throw as that one down there. </w:t>
        <w:br/>
        <w:br/>
        <w:t>But anyway it’s an appreciable offset and just by joining the dots, you’ve got this nice bright reflector here. Which I know just from experience, from my expectations to be the Top Chalk, top of the Upper Cretaceous base detachment. And basically you can see, I would say with a low degree of uncertainty and that’s the offset of it from here to here. Similarly these bright reflectors up in the Tertiary here connect from here to here. And you can see that that offset is about the same.</w:t>
        <w:br/>
        <w:br/>
        <w:t xml:space="preserve">So it’s quite, if you’re a bit nervous about interpreting faults, a little sub technique that you can use is put big dots on the reflector cut offs. And have a think about whether you can join the dots or not. And that’s not a bad way to approach things. </w:t>
        <w:br/>
        <w:br/>
      </w:r>
      <w:r>
        <w:rPr>
          <w:rFonts w:cs="Arial" w:ascii="Arial" w:hAnsi="Arial"/>
          <w:b/>
          <w:sz w:val="20"/>
          <w:szCs w:val="20"/>
        </w:rPr>
        <w:t>[0:20:00]</w:t>
      </w:r>
      <w:r>
        <w:rPr>
          <w:rFonts w:cs="Arial" w:ascii="Arial" w:hAnsi="Arial"/>
          <w:sz w:val="20"/>
          <w:szCs w:val="20"/>
        </w:rPr>
        <w:t xml:space="preserve"> So we can put a fault that looks quite steep with this exaggeration coming through here, which if this was depth-converted, is probably closer than 45 degrees. Then it comes down and it’s pointing at a basement that’s unfaulted. So this offset is not seen in the basement. In fact you’d have to go along here, so right there you could say “Well there’s a ramp flat with a 20km wide ramp.”</w:t>
        <w:br/>
        <w:br/>
        <w:t xml:space="preserve">So basically you’ve either got to pin it out, you’ve either got to lose the displacement. Or you basically say it’s detaching down like that, it’s a ramp flat fault. Because you’ve got this whole displacement that you’ve got to accommodate. And indeed you could even just look at the horizontal component. I’ve got a bit of a squashed section here. But given the scale barrier you’ve got a horizontal or a heave, if that’s the right word, is half a kilometre or something like that. </w:t>
        <w:br/>
        <w:br/>
        <w:t>So you’ve had translation this way at least in the immediate hanging-wall, half kilometre. And in actual fact you can see smaller scale faults at least in the Top Chalk concentrated in this rollover structure. Second-order things but you could regard as an outer-arc extension in the rollover. And then you’ve got a second fault of a similar nature cutting the chalk in here.</w:t>
        <w:br/>
        <w:br/>
        <w:t>Again doesn’t seem to be cutting Top Basement. You’ve got a little bit of basement lump there, but no datum shit in the basement across it, so I’d be saying it’s some sort of artefact that you’d pull up in detail. So we’ve got two significant faults which in terms of the style clearly have got a major extensional component there, not reverse faults. And there’s nothing in this geometry leading me to believe there’s an appreciable strike-slip component to those faults. Because strike-slip faults basically tend to have some very strange stacked tepee structures like this.</w:t>
      </w:r>
    </w:p>
    <w:p>
      <w:pPr>
        <w:pStyle w:val="TextBodyIndent"/>
        <w:tabs>
          <w:tab w:val="clear" w:pos="720"/>
          <w:tab w:val="left" w:pos="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Macrae:</w:t>
        <w:tab/>
      </w:r>
      <w:r>
        <w:rPr>
          <w:rFonts w:cs="Arial" w:ascii="Arial" w:hAnsi="Arial"/>
          <w:b/>
          <w:sz w:val="20"/>
          <w:szCs w:val="20"/>
        </w:rPr>
        <w:t>[0:22:20]</w:t>
      </w:r>
      <w:r>
        <w:rPr>
          <w:rFonts w:cs="Arial" w:ascii="Arial" w:hAnsi="Arial"/>
          <w:sz w:val="20"/>
          <w:szCs w:val="20"/>
        </w:rPr>
        <w:t xml:space="preserve"> Actually, a question from a bit further on. Quite a few people’s interpretations have a flower shape here, implying strike-slip; like a fault there and a second fault there, implying in-and-out of plane movement. I wasn’t sure what you thought about tha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Well I think that would be one of the alternatives you could consider early on. But I think what would rule that out in this case, and I think if all you had was this, if you cut out the seismic line so you had something just as wide as the rollover structure in the footwall high and you saw nothing else, I think that strike-slip interpretation would be almost as ‘valid’, mapped against my experiences, as extensional rollover, because the variation on this thing of strike-slip geometries would be say, something like that. You could see that in a strike-slip fault. I could imagine you putting that on there.</w:t>
        <w:br/>
        <w:br/>
        <w:t xml:space="preserve">However, we’re interpreting this in the broader context. This where right up front is a sort of filtering tool. We’re using the fact that we know there’s a detachment, we know there’s a regional tilt. We know that the combination of regional tilt and detachments means that you get major extensional faults facing the direction of tilt. Which they do and that those detachment faults by definition will be sole-ing out in a detachment, which they do. Everything above is faulted and everything below isn’t. </w:t>
        <w:br/>
        <w:br/>
      </w:r>
      <w:r>
        <w:rPr>
          <w:rFonts w:cs="Arial" w:ascii="Arial" w:hAnsi="Arial"/>
          <w:b/>
          <w:sz w:val="20"/>
          <w:szCs w:val="20"/>
        </w:rPr>
        <w:t>[0:24:16]</w:t>
      </w:r>
      <w:r>
        <w:rPr>
          <w:rFonts w:cs="Arial" w:ascii="Arial" w:hAnsi="Arial"/>
          <w:sz w:val="20"/>
          <w:szCs w:val="20"/>
        </w:rPr>
        <w:t xml:space="preserve"> And so this would be, call it what you will, circumstantial or corroborative evidence to bias in favour of the detached extensional interpretation over strike-slip. Now how you weight that is a matter of opinion. If you’re trying to do it objectively and scientifically, I don’t know, you’d have to devise some kind of system to do it. </w:t>
        <w:br/>
        <w:br/>
        <w:t xml:space="preserve">Normally in the commercial, practical setting you would just talk it out in a sort of qualitative way. In the way that perhaps a jury might operate in a court. At the end of the day juries are presented all this evidence and they go and they talk it out. I’ve not been in a jury, I expect that they’re not making up numeric matrices and trying to calculate their answer. I expect they’re talking it out and they will come to a unanimous opinion. </w:t>
        <w:br/>
        <w:br/>
        <w:t>Well that’s exactly how it works usually in that there may well be a collection of four or five individuals. And that might be a huddle of interpreters get together just around the workstation. Or it might be that some experienced technical adviser turns up. Or even a consultant is wheeled in to give an opinion. But one way or another they’ll talk it out. It might be three people think it’s an extensional fault, two people think it’s a flower structure. But in the course of discussion we’d bring in some of these arguments her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You need to find the consensu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0:25:54]</w:t>
      </w:r>
      <w:r>
        <w:rPr>
          <w:rFonts w:cs="Arial" w:ascii="Arial" w:hAnsi="Arial"/>
          <w:sz w:val="20"/>
          <w:szCs w:val="20"/>
        </w:rPr>
        <w:t xml:space="preserve"> A consensus would be arrived at and agreed on and by the time it was presented to management it would be “This is the interpretation.” Now they might add, I mean I would say in this case the seismic story is compelling enough to really get most people on board. That you would have very low risk around that interpretation being fundamentally this concept, the regional structural style being fundamentally incorrect. I would argue that you could be 99% sure of that if you told the whole story.</w:t>
        <w:br/>
        <w:br/>
        <w:t xml:space="preserve">Because I also know you could say that the publications, and I know this because I wrote them, that they basically show that there’s an arcuate extensional fault system going right around the west margin of the central North Sea of which this part. And it’s just like going to north side of the Gulf of Mexico where there’s an arcuate extensional fault system round about the shoreline of the Gulf of Mexico, which is exactly this kind of… </w:t>
        <w:br/>
        <w:br/>
        <w:t>So if you go to that part of the Gulf of Mexico sure enough you’ll see basin facing extensional faults. It is the most likely interpretation, putting percentage confidence on it that’s to me 99%. So that’s just talking about the uncertainty around this overall style. And these things like to be in a detachment. What about fitting it all together?</w:t>
        <w:br/>
        <w:br/>
        <w:t xml:space="preserve">Well the other noticeable thing downdip as it happens in this section is that we’ve got this feature here [right fold]. Which is significantly different from everything we’ve seen before. In that this is a localised structural high. It’s a fold, it’s an anticline. The elevation of the beds on either side are about the same and in between you’ve got a structural high. Okay it’s a few hundred metres but that’s high enough to make an oil field. </w:t>
        <w:br/>
        <w:br/>
      </w:r>
      <w:r>
        <w:rPr>
          <w:rFonts w:cs="Arial" w:ascii="Arial" w:hAnsi="Arial"/>
          <w:b/>
          <w:sz w:val="20"/>
          <w:szCs w:val="20"/>
        </w:rPr>
        <w:t>[0:27:54]</w:t>
      </w:r>
      <w:r>
        <w:rPr>
          <w:rFonts w:cs="Arial" w:ascii="Arial" w:hAnsi="Arial"/>
          <w:sz w:val="20"/>
          <w:szCs w:val="20"/>
        </w:rPr>
        <w:t xml:space="preserve"> And furthermore an association with a structural high, which does appear to be above the general datum level of the folded beds around here, if we define the datum as in some way pinned to this stratigraphic thickness here you can see that it’s thicker here than what it is there righ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Ye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So a fold by definition would be an area that’s raised up above its regional elevation, as opposed to something that’s been left stranded by the sides going down. A great fold over a horst is still a four-way dip closure. But actually it hasn’t gone up, the sides have gone down. So you get into semantics and different structural geologists might have different definitions about fold structure versus inheritance structure. But as long as you’re clear in your head about where the datums are and what’s gone up relative to an absolute reference frame that will keep you right.</w:t>
        <w:br/>
        <w:br/>
        <w:t>So this is a fold structure. So hang on, how come we’ve got a fold structure? Fold structures by and large are formed by compression. That’s the simplest way to form them perhaps. So that’s why I’m labouring the point a little bit, is it a fold structure or not, before you go running off thinking yes. We want to be really sure it’s a genuine fold, a shortening and not, let’s say, a drape over a sedimentary feature or something like that.</w:t>
        <w:br/>
        <w:br/>
        <w:t xml:space="preserve">But if you’re convinced it’s a fold structure, so the first thing that I would immediately think, well, this is where the balance between being model driven and just being driven by the data. That’s the real balance that you’ve got to strike. Clearly you’ve got to be driven by the data fundamentally, but the thing that prevents you from being driven by the data always, is the signal-to-noise ratio. </w:t>
        <w:br/>
        <w:br/>
      </w:r>
      <w:r>
        <w:rPr>
          <w:rFonts w:cs="Arial" w:ascii="Arial" w:hAnsi="Arial"/>
          <w:b/>
          <w:sz w:val="20"/>
          <w:szCs w:val="20"/>
        </w:rPr>
        <w:t>[0:30:08]</w:t>
      </w:r>
      <w:r>
        <w:rPr>
          <w:rFonts w:cs="Arial" w:ascii="Arial" w:hAnsi="Arial"/>
          <w:sz w:val="20"/>
          <w:szCs w:val="20"/>
        </w:rPr>
        <w:t xml:space="preserve"> So the signal-to-noise ratio is a kind of filter that defines the balance or tipping point, if you like, between being driven by the data and being, model driven is the wrong word, but using the model to guide what your interpretation should be. </w:t>
        <w:br/>
        <w:br/>
        <w:t>I mean in this case I would say that over much of the section, signal-to-noise is fairly high. There’s a clear signal in the main marker units. It’s in this interval here where the detachment is, that the signal-to-noise is really dropping. But nonetheless we can see some things that we’ll come back to in a second. Maybe I’ll stop talking at that point.</w:t>
        <w:br/>
        <w:br/>
        <w:t>So the two things to do then before we stop talking is to say, well, I can see this fold structure. Critically it’s in a downdip position relative to the extensional faults that I’ve seen. So here’s a fold and right away I’m very tempted as a working hypothesis to just say well actually here we’ve got basically a zone of updip extension here and downdip compression here. And we’ve got a detachment and things are hanging together quite nicely.</w:t>
        <w:br/>
        <w:br/>
        <w:t xml:space="preserve">There would be a question mark, well hang on what about the role of this fault here? And that’s unclear to be honest. But it does fit that you can, ‘balance’ is too strong a word because I haven’t done the line length. Balance as a geological term meaning that you can calculate the extension and compression and if they cancel each other out then you know that it’s a discrete system. </w:t>
        <w:br/>
        <w:br/>
      </w:r>
      <w:r>
        <w:rPr>
          <w:rFonts w:cs="Arial" w:ascii="Arial" w:hAnsi="Arial"/>
          <w:b/>
          <w:sz w:val="20"/>
          <w:szCs w:val="20"/>
        </w:rPr>
        <w:t>[0:31:58]</w:t>
      </w:r>
      <w:r>
        <w:rPr>
          <w:rFonts w:cs="Arial" w:ascii="Arial" w:hAnsi="Arial"/>
          <w:sz w:val="20"/>
          <w:szCs w:val="20"/>
        </w:rPr>
        <w:t xml:space="preserve"> But to a first approximation it looks like it balances, fits together with a logic, the compression’s downdip the extension is updip, the tilt is that direction. We’ve got a detachment in the right place. Looks like that is a good framework of, shall we say the regional structural style in which we can operate. </w:t>
        <w:br/>
        <w:br/>
        <w:t xml:space="preserve">And the thing that I would sketch in a little bit, but I would recognise as maybe the toughest part of the interpretation here is characterising what the detachment actually looks like, because basically you’re only getting hints. You can see, and usually the top of the salt is a fairly clear, bright reflector. And you get glimpses of it. You can see this one coming down in here is really nice. </w:t>
        <w:br/>
        <w:br/>
        <w:t>But then it’s a bit like, “I have faith in here”, but there’s something down in here, then maybe coming up in to something quite high in here that isn’t present elsewhere. But you can see you’ve got a bit of thickening coming in under the Base Chalk as you go in this direction towards the basin. But this reflector’s even deeper still.</w:t>
        <w:br/>
        <w:br/>
        <w:t xml:space="preserve">And then along here you’ve got this feature and then that feature and it’s kind of not clear at all what’s happening in here. So you’ve got quite a few options. And I would say quite appreciable uncertainty over where the Top Salt, top detachment actually is in this section. And I’m just sketching in where I would put it if somebody was holding a gun to my head. </w:t>
        <w:br/>
        <w:br/>
      </w:r>
      <w:r>
        <w:rPr>
          <w:rFonts w:cs="Arial" w:ascii="Arial" w:hAnsi="Arial"/>
          <w:b/>
          <w:sz w:val="20"/>
          <w:szCs w:val="20"/>
        </w:rPr>
        <w:t>[0:33:51]</w:t>
      </w:r>
      <w:r>
        <w:rPr>
          <w:rFonts w:cs="Arial" w:ascii="Arial" w:hAnsi="Arial"/>
          <w:sz w:val="20"/>
          <w:szCs w:val="20"/>
        </w:rPr>
        <w:t xml:space="preserve"> But there would be fairly big invariable error bars on that. So what I’ve done is I’ve linked together where I’ve seen vestiges of a reflection. Particularly where it has been picking out domain boundaries. Often but not always the Triassic has this kind of transparent texture to it, although you’ve seen I’ve left something a bit brighter in here. But often you get multiples coming through and it does depend how it’s processed.</w:t>
        <w:br/>
        <w:br/>
        <w:t xml:space="preserve">But then in here there’s some particularly bright reflectors going all the way down through it. And my feeling, well it’s from my knowledge of the area more than anything else. In a long shot I could have made this guess based on the reading done beforehand, that these are basin margin facies within the evaporate, and that the top of the detachment is actually relatively shallow. And it’s relatively thick still through here. </w:t>
        <w:br/>
        <w:br/>
        <w:t xml:space="preserve">But that would be speculative and error bar on the position of this, it could be that high and that low. And that’s way bigger than any other error bar, or the position of any other reflector on this section. So that’s something about the detachment horizon. </w:t>
        <w:br/>
        <w:br/>
        <w:t>And then the final thing that I made a start on was the distribution of second order structures. It just so happens that the Top Chalk has given you a bit of a strain marker showing that there’s a fair bit of strain associated with the rollover here. But apart from that it’s in reasonable shape.</w:t>
        <w:br/>
        <w:br/>
        <w:t>So basically I’ve been talking about it for half an hour. And although I’m familiar with this line anyway even though I’ve never seen it before that’s the sort of pace that I would go through. To kind of see the setting, address an issue of uncertainty in terms of structural style and regional tectonic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Can I just confirm that… I mean you took half an hour or so to do that. If this is the first time you’ve seen this line, but I did tell you it was from the North Sea, so you did have that regional context, do you think that’s about the length of time you would tak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0:35:56]</w:t>
      </w:r>
      <w:r>
        <w:rPr>
          <w:rFonts w:cs="Arial" w:ascii="Arial" w:hAnsi="Arial"/>
          <w:sz w:val="20"/>
          <w:szCs w:val="20"/>
        </w:rPr>
        <w:t xml:space="preserve"> Maybe double i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Because this is one you use for teaching isn’t it this on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Well some of the time. This is a line that was in a paper that I wrote years ago. And it’s from an area that I worked commercially.</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I just know that when I’m explaining something that I teach a lot it becomes a bit of a… you know…</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wart:</w:t>
        <w:tab/>
        <w:t>Yes, regurgitated, ye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You just know what you’re going to say about i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No it’s good you asked. And maybe we should try a random one. Whatever, see how we get on.</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You were saying the mean length of time people were spending on their interpretations was about 20 minute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About 15-20 and then they stop; say “I’m finished”.</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So one of the questions we have to ask is to do with their inexperience as a seismic interpreter. And a lot of people aren’t actual experienced seismic interpreters. Or is it to do with the slightly artificial conditions of what we’re asking them to do?</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 xml:space="preserve">Quite a lot of people taking part were engineers, so they would pick the main things like faults. But then after that they probably didn’t know what else they could do or could see on it. So they pick the packages, like there within the basement and even, perhaps put in some salt or something. </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Bond:</w:t>
        <w:tab/>
        <w:t>But the weakening is much more from first principles, without the contextual starting point. So maybe you just need a higher order of ability to be able to apply it like that. I’m sure actually, somebody like Simon could have got it and gone “Okay well there’s a regional tilt, and therefore I’ll run this model through and that seems to fit”, which is different from knowing that a basement high in the North Sea where there’s salt where you immediately have a bunch of contextual…</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r>
      <w:r>
        <w:rPr>
          <w:rFonts w:cs="Arial" w:ascii="Arial" w:hAnsi="Arial"/>
          <w:b/>
          <w:sz w:val="20"/>
          <w:szCs w:val="20"/>
        </w:rPr>
        <w:t>[00:37:45]</w:t>
      </w:r>
      <w:r>
        <w:rPr>
          <w:rFonts w:cs="Arial" w:ascii="Arial" w:hAnsi="Arial"/>
          <w:sz w:val="20"/>
          <w:szCs w:val="20"/>
        </w:rPr>
        <w:t xml:space="preserve"> But, to come back to the project. At the end of the day Euan is going to have write something up that is meaningful about how people use these kind of data. And if 20 minutes is something to do with the way we’re crafting the exercise. Rather than most people would spend 20 minutes on this. And that the length of time is a function of experience, inexperienced people would go ‘dum dum dum’, more experienced people would sit… When I did it, it was interesting because I did it during a lunchtime seminar. So I had an hour to sit and twiddled my thumbs and held pencils for a bit and then I went and sat down. And I’m not a seismic interpreter, I never do this. I’ve done it as an undergrad, I’ve read papers with it in them. But I kept finding more things to se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 xml:space="preserve">So I’ve actually got your interpretation here. </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But what I’d bring you back to if I may, is that, I think in a way, you may not agree with this Zoe but the fact that it’s seismic to me is an irrelevance. I see this as being absolutely analogous to any other piece of geoscience interpretation. And frankly any other piece of interpretation. When I go to an art gallery I’ll look at the picture and I’ll construct my own interpretation.</w:t>
        <w:br/>
        <w:br/>
        <w:t xml:space="preserve">The difference with art of course is that it’s not been made by nature, not necessarily obeying any rules. But coming back to this though, whether it’s seismic or, you could have pasted below and maybe doing this again, you could have had a picture of the Alps. It’s exactly the same problem in my mind. </w:t>
        <w:br/>
        <w:br/>
        <w:t xml:space="preserve">Because what you know is that this is real. Behind it, and there might be signal-to-noise issues but you’d know it’s real. It’s been made by a natural processes. There is no tricks, no one’s been in here with a pair of scissors and assembled it in a way that can’t be interpreted. </w:t>
        <w:br/>
        <w:br/>
        <w:t xml:space="preserve">And that is hugely powerful. And so it’s just a question of scraping away at the surface and what your approach to that is. Whether it be, and I would imagine analysing the geological map which is an exercise undergraduates do all the time, it’s analogous again. You know because some maps have got more information than others. So it’s just a question, to me it boils down to how do you do that. </w:t>
        <w:br/>
        <w:br/>
      </w:r>
      <w:r>
        <w:rPr>
          <w:rFonts w:cs="Arial" w:ascii="Arial" w:hAnsi="Arial"/>
          <w:b/>
          <w:sz w:val="20"/>
          <w:szCs w:val="20"/>
        </w:rPr>
        <w:t xml:space="preserve">[0:40:14] </w:t>
      </w:r>
      <w:r>
        <w:rPr>
          <w:rFonts w:cs="Arial" w:ascii="Arial" w:hAnsi="Arial"/>
          <w:sz w:val="20"/>
          <w:szCs w:val="20"/>
        </w:rPr>
        <w:t>And so if you’re worried about to what extent the duration of the experiment is biasing or affecting the results, I wouldn’t be too worried about it. Because I suppose there’s some kind of general curve on average. People will go through, set against time, how much they’re getting out of it and where you cut that off, whether it’s 20 minutes or 2 days, they’re just going to be somewhere further up the curve, on average. So at least you’re comparing like with like and I wouldn’t worry about i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Macrae:</w:t>
        <w:tab/>
        <w:t>Okay so as Zoe said, her interpretation looked like this, and there’s a lot of different features picked out. So basically I was wondering if you might quickly compare the differences. Are there any important features that you think should be added into an interpretation? If you interpret the image you want to pick out its main components, I suppose. So is there anything else that you think is important? Because quite a lot of people have highlighted, for instance, the feature up here, which could be ga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Stewart:</w:t>
        <w:tab/>
        <w:t>Well…</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Feel free to circle things on tha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 xml:space="preserve">I think this is a great approach. It’s a little different from how I was doing it, although not so very different. I guess it’s akin; it’s analogous, to the bubble map approach where you describe and detail certain things. And maybe see how it assembles together. And to me it looks like a neat job picking up on the main things. These faults I guess haven’t been turned in to detachments as boldly as I’ve done it. But I knew, I’ve been mapping this area for years. So no wonder this is maybe a bit tentative. </w:t>
        <w:br/>
        <w:t xml:space="preserve"> </w:t>
        <w:br/>
      </w:r>
      <w:r>
        <w:rPr>
          <w:rFonts w:cs="Arial" w:ascii="Arial" w:hAnsi="Arial"/>
          <w:b/>
          <w:sz w:val="20"/>
          <w:szCs w:val="20"/>
        </w:rPr>
        <w:t xml:space="preserve">[0:42:18] </w:t>
      </w:r>
      <w:r>
        <w:rPr>
          <w:rFonts w:cs="Arial" w:ascii="Arial" w:hAnsi="Arial"/>
          <w:sz w:val="20"/>
          <w:szCs w:val="20"/>
        </w:rPr>
        <w:t>I think it’s interesting that the interpretation hasn’t been forced. And I think that would be a reaction of mine to this section in comparison with what we might have seen. When you said people were putting in flower structures, well what’s in here is an extensional graben structure I guess. But it’s tentatively, could it go down? It might or it might not. But it’s not been forced down. I think that’s quite important.</w:t>
        <w:br/>
        <w:br/>
        <w:t>So we’ve got the ingredients but we haven’t gone all the way to a synthesised model. You could argue at face value what I’ve come up with is too model driven. But what I’ve been tempted to do may be biased by my knowledge of the area. But also because it’s my personality, I like to do it. As I’d like to have gone all the way through to a multi-scale solution that ties together 95% of the observation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Macrae:</w:t>
        <w:tab/>
        <w:t>So it’s picking out all the important things as you see it. For instance you put in all the faults at the bottom and top, and it’s not really affecting the overall interpretation.</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 xml:space="preserve">[0:43:40] </w:t>
      </w:r>
      <w:r>
        <w:rPr>
          <w:rFonts w:cs="Arial" w:ascii="Arial" w:hAnsi="Arial"/>
          <w:sz w:val="20"/>
          <w:szCs w:val="20"/>
        </w:rPr>
        <w:t>Well I think the difference may be between the two is that this is more comprehensive cataloguing of all different features in the line. From which you could assemble a number of different stories, you could pick out that tectonic style story. Or you could talk about evaporate facies which is your number 4’s all the way through. Or you could talk about petroleum system, which is the gas cloud above the oil field. And you picked out the thickening. So the potential reservoir distribution is all in there.</w:t>
        <w:br/>
        <w:br/>
        <w:t>So I would say this is a better job of picking out, cataloguing different things that could assemble in to different stories. Whereas this is just looking at structural styl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Macrae:</w:t>
        <w:tab/>
        <w:t>So for this I asked Zoe to interpret it and find as much as she could to catalogue all the features. It was to do with getting as many features as possible. So when I look at people’s interpretations then I can go and catalogue that they have that feature or not.</w:t>
        <w:br/>
        <w:br/>
        <w:t>What I’m thinking is it isn’t important if they have all these features or not, as long as they have the main features which make up the interpretation. Then they’re not sure how important it is to, say, put down a line, this kind of thing; how that will affect the overall interpretation in terms of exploration.</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The end result here is that Euan has to somehow statistically code up this set of 400 interpretations. So one way is just ‘presence or absence’, yes/no of feature number 12; whatever that happens to be. And Clare’s is much more… I think Clare’s is closer to yours isn’t i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Bond:</w:t>
        <w:tab/>
        <w:t>I jotted down about five key thing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Yes, Clare’s is like “What are the key things that send you towards one particular interpretation or no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 xml:space="preserve">[0:46:01] </w:t>
      </w:r>
      <w:r>
        <w:rPr>
          <w:rFonts w:cs="Arial" w:ascii="Arial" w:hAnsi="Arial"/>
          <w:sz w:val="20"/>
          <w:szCs w:val="20"/>
        </w:rPr>
        <w:t>Well I mean…</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Bond:</w:t>
        <w:tab/>
        <w:t>And I guess there’s just different approache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Euan may want to use both approache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Stewart:</w:t>
        <w:tab/>
        <w:t>What I would add to this one here, maybe would be; you’ve picked up regional tilt here, maybe it’s line number 9 that’s picking out this thickening to the basin. But I would definitely, not major on but have a big priority on the tilt. Just because tilt plus detachments equals certain structural styles. And that is giving you a leg up on actually what could be a synthesis model.</w:t>
        <w:br/>
        <w:br/>
        <w:t xml:space="preserve">So that’s just one of these kinds of things that’s apparent and only apparent if you look at the whole line. Whereas things that we’re picking out on this interpretation tend to be more of the observations at a smaller scale. So I think you need both. You could categorise it as large scale observations and then smaller scale. And then maybe just smallest scale. And then list them out. </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I think in the end I’ll have a number of different features with which I’ll categorise interpretations it would be, like, overall concept and specific features and then depending on what I think is the most appropriate to achieve a certain aim, I would think about how personal experience and background has affected that particular indicator.</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I’ll just make a couple of minor points. I wouldn’t downplay the gas cloud, it’s a nice little feature and I would expect most industry people to draw a ring around that. I’ve just ignored it because I know it’s not part of the tectonic story. But actually it would be one of the first things that would be picked out by a hardcore exploration geoscientist, so that’s just a sort of by the way.</w:t>
        <w:br/>
        <w:br/>
      </w:r>
      <w:r>
        <w:rPr>
          <w:rFonts w:cs="Arial" w:ascii="Arial" w:hAnsi="Arial"/>
          <w:b/>
          <w:sz w:val="20"/>
          <w:szCs w:val="20"/>
        </w:rPr>
        <w:t xml:space="preserve">[0:48:00] </w:t>
      </w:r>
      <w:r>
        <w:rPr>
          <w:rFonts w:cs="Arial" w:ascii="Arial" w:hAnsi="Arial"/>
          <w:sz w:val="20"/>
          <w:szCs w:val="20"/>
        </w:rPr>
        <w:t xml:space="preserve">And the other thing to be aware of is that this onlap relationship that’s picked out here is almost certainly multiples. And you only know that by experience. But basically you’ve got a Triassic mini basin in here. And it is the case that often in the Triassic it’s basically Smith bank shale formation and locally Skagerrak sand formation. </w:t>
        <w:br/>
        <w:br/>
        <w:t>It’s often seismically quite transparent, it’s homogeneous seismically. And as a result, and even more so than in the Zechstein salt, you can see it’s subtlety different towards this boundary which is probably about in the right position.</w:t>
        <w:br/>
        <w:br/>
        <w:t xml:space="preserve">Anyway, any multiples of flatter reflectors above just come through as multiples. And so these are probably peg-leg multiples of the water layer or perhaps internal multiples of top Base Chalk – base cretaceous all coming through, you very commonly see this. And if you look really hard around the North Sea and I’ve actually got a little compendium as a paper in the </w:t>
      </w:r>
      <w:r>
        <w:rPr>
          <w:rFonts w:cs="Arial" w:ascii="Arial" w:hAnsi="Arial"/>
          <w:bCs/>
          <w:sz w:val="20"/>
          <w:szCs w:val="20"/>
        </w:rPr>
        <w:t>Barbican </w:t>
      </w:r>
      <w:r>
        <w:rPr>
          <w:rFonts w:cs="Arial" w:ascii="Arial" w:hAnsi="Arial"/>
          <w:sz w:val="20"/>
          <w:szCs w:val="20"/>
        </w:rPr>
        <w:t xml:space="preserve">Volume 1999 I think where I made a little compendium of examples showing, where you could actually see the real reflectors of the Triassic being cross cut. And you only see that now and again. </w:t>
        <w:br/>
        <w:br/>
        <w:t>So that’s only a point of detail that comes down. So I guess what I’m getting at, I’m not wanting to lead you too far here. But I guess you’re beginning to think about how might you score this. And I guess what I’m thinking aloud here, but for me this is maybe scale, maybe a kind of large scale, scale of whole sections. Medium scale, scale of major structures. And then small scale features and you can maybe be listing these features in terms of what people are picking out.</w:t>
        <w:br/>
        <w:br/>
      </w:r>
      <w:r>
        <w:rPr>
          <w:rFonts w:cs="Arial" w:ascii="Arial" w:hAnsi="Arial"/>
          <w:b/>
          <w:sz w:val="20"/>
          <w:szCs w:val="20"/>
        </w:rPr>
        <w:t xml:space="preserve">[0:50:09] </w:t>
      </w:r>
      <w:r>
        <w:rPr>
          <w:rFonts w:cs="Arial" w:ascii="Arial" w:hAnsi="Arial"/>
          <w:sz w:val="20"/>
          <w:szCs w:val="20"/>
        </w:rPr>
        <w:t>And then basically in your listing, that you could pull together from these sections here, you could have some which are, and then I guess you could have categories, yes? You could have a category of real and important; real, but let’s say one off or specific. So you can have real – ‘real’ is the wrong word but real and shall we say, maybe linked somehow. I mean things that are sort of linked together. Whereas real and one off, like the gas cloud, yes? And then things that are not real, but could be misinterpreted as real things, like this onlap relationship for instanc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And there’s your problem because those are going to be a direct clue to the inexperience of people. Again when we did it first time around there was lots of people that picked something as a gas chimney, but it wasn’t; it was just a velocity pull-up that people were picking as folds and we didn’t actually do anything with that information.</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That would be true of these things here for instance. People put a fault on a little high in there, because you’re sitting directly underneath the salt high, yet that’s almost certainly a pull-up except for this, the Top Salt is maybe going down and up in i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br/>
        <w:t>Anyway all I’m getting at is that this might be a way that you could lay down tha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Macrae:</w:t>
        <w:tab/>
        <w:t>I’m already thinking of things like that. But the question I would have i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hipton:</w:t>
        <w:tab/>
        <w:t>Well the scale is one that we haven’t thought about befor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Macrae:</w:t>
        <w:tab/>
        <w:t>Well I have kind of actually. But it depends how we are scoring interpretations in terms of ability. If you think in terms of exploration, I would think that if you marked all of these features at a small scale, it won’t actually affect the overall interpretation. So that’s the question that I’ve been thinking about for a while; is picking all of these [small] features going to affect the overall score of an interpretation or should i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t>Shipton:</w:t>
        <w:tab/>
      </w:r>
      <w:r>
        <w:rPr>
          <w:rFonts w:cs="Arial" w:ascii="Arial" w:hAnsi="Arial"/>
          <w:b/>
          <w:sz w:val="20"/>
          <w:szCs w:val="20"/>
        </w:rPr>
        <w:t xml:space="preserve">[0:52:17] </w:t>
      </w:r>
      <w:r>
        <w:rPr>
          <w:rFonts w:cs="Arial" w:ascii="Arial" w:hAnsi="Arial"/>
          <w:sz w:val="20"/>
          <w:szCs w:val="20"/>
        </w:rPr>
        <w:t>Needless to say, is that what I’ve done is I’ve been very good at picking small structures. But I’ve not committed to making it big scale. So the question then is how did Euan look at that and make the decision “has Zoe made a commitment or not to a large scal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Well I’d say the large scale is implicit not explicit. So you’ve got nothing contradicting a detachment system, but it’s only implied unless it’s written in the text. Just whilst we’re on it, I don’t know if Euan, you were there, or Clare, but I gave a talk at Glasgow, Midland Valley it was. Where, Zoe you weren’t there, and the point is that I’m of the belief that you can actually codify this scale thing in a way that, to the best of my knowledge hasn’t been published before.</w:t>
        <w:br/>
        <w:br/>
        <w:t>But could form part at least, I don’t want to side track you, but it could form part of what you’re doing here. It’s something that I’d like to write up myself but I haven’t had time. And God knows if I ever will. But the point was that keying off of what I had at the time which was the paper, Clare that you had, I can’t remember what it was, but anyway it was the one where you got the inversion structur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Bond:</w:t>
        <w:tab/>
        <w:t>Yes it was synthetic seismic.</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t>And as many different interpretation as possible. And, I think you call it regional uncertainty or something?</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Bond:</w:t>
        <w:tab/>
        <w:t>Ye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 xml:space="preserve">Shipton: </w:t>
        <w:tab/>
        <w:t>Conceptual uncertainty.</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 xml:space="preserve">[0:53:53] </w:t>
      </w:r>
      <w:r>
        <w:rPr>
          <w:rFonts w:cs="Arial" w:ascii="Arial" w:hAnsi="Arial"/>
          <w:sz w:val="20"/>
          <w:szCs w:val="20"/>
        </w:rPr>
        <w:t xml:space="preserve">Basically what I was saying is that I would assert there are four independent, and at a different scales; elements of structural uncertainty. And I think that the regional or concept uncertainty is very well basically described in that paper that you did. That’s a good description of it. And if you like, that is the loose end maybe in this coloured interpretation here. It’s kind of like we’re half way, not all the way to regional certainty. Is it a link system or is it actually a strike-slip fault here, and a different thing going on down here. </w:t>
        <w:br/>
        <w:br/>
        <w:t>So that’s this kind of regional sub-tectonic stuff. Then the next one is what I would call a local structural uncertainty. And that is about the, and it’s a relative thing that can only be defined relatively to the regional, so this depends on how you were working. But let’s say you’re working on seismic, your regional’s going to be at the scale of the seismic, your whole thing. The local is going to be at the scale of an individual structure within it, right?</w:t>
        <w:br/>
        <w:br/>
        <w:t>And as applied to this line to illustrate it, it would be, are these things folds or are they strike-slip faults? And it is independent of whether the regional style’s a detachment system or not. The particular example that I used in my paper, in my talk anyway, was. I’ve got a really neat example of a seismic image of a reverse fault, or it looks like it anyway, a big thing. But there’s an overall compressional structure, that’s not in doubt, so the regional uncertainty is low. But is this a fault or just a monoclin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br/>
      </w:r>
      <w:r>
        <w:rPr>
          <w:rFonts w:cs="Arial" w:ascii="Arial" w:hAnsi="Arial"/>
          <w:b/>
          <w:sz w:val="20"/>
          <w:szCs w:val="20"/>
        </w:rPr>
        <w:t xml:space="preserve">[0:56:04] </w:t>
      </w:r>
      <w:r>
        <w:rPr>
          <w:rFonts w:cs="Arial" w:ascii="Arial" w:hAnsi="Arial"/>
          <w:sz w:val="20"/>
          <w:szCs w:val="20"/>
        </w:rPr>
        <w:t>And a field that I worked on, it was interpreted as a fault because it looked like that. It looked absolutely like that. But it so happens a well was drilled down which demonstrated conclusively that it was a monocline, which is fundamentally different. It actually had a fundamental impact on the economics.</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pPr>
      <w:r>
        <w:rPr>
          <w:rFonts w:cs="Arial" w:ascii="Arial" w:hAnsi="Arial"/>
          <w:sz w:val="20"/>
          <w:szCs w:val="20"/>
        </w:rPr>
        <w:br/>
        <w:t xml:space="preserve">And I don’t think that’s just an esoteric case. I think it’s something that you can’t generalise. And it comes down to the style of second-order structures, so anyway, that’s what I mean by local structural uncertainty, even when the regional uncertainty is there. So there’s a sort of multi-scale structural uncertainty, you can maybe bracket that. Then the next one, because we’re dealing with seismic specifically, is positional uncertainty. </w:t>
        <w:br/>
        <w:br/>
        <w:t>So that’s saying that, even if there’s zero uncertainty of concept, zero uncertainty on your local structural uncertainty, all of that, it’s nailed down. If you think about this fault structure here, what actually is the lateral positional uncertainty on that? And that’s got to be a combination of how accurately you’ve interpreted it, but also how accurately the seismic migration has been to position that in space.</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It’s the stuff we did with Rob Hardy.</w:t>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 xml:space="preserve">Yes it is exactly that. So in that positional uncertainty, and this is how we come down the scales, the regional… If you just thinking about drilling a well and in terms of your concept, where is the sand? This can be a scale in kilometres. This can affect you on a scale of maybe hundreds of metres, positional uncertainty is sort of tens to hundreds metres if you’re really unlucky. But it’s still a big issue. </w:t>
        <w:br/>
        <w:br/>
      </w:r>
      <w:r>
        <w:rPr>
          <w:rFonts w:cs="Arial" w:ascii="Arial" w:hAnsi="Arial"/>
          <w:b/>
          <w:sz w:val="20"/>
          <w:szCs w:val="20"/>
        </w:rPr>
        <w:t xml:space="preserve">[0:58:01] </w:t>
      </w:r>
      <w:r>
        <w:rPr>
          <w:rFonts w:cs="Arial" w:ascii="Arial" w:hAnsi="Arial"/>
          <w:sz w:val="20"/>
          <w:szCs w:val="20"/>
        </w:rPr>
        <w:t>You can still drill a well, yet if you were writing a paper you could write this from the point of a view of the drill bit as it were. And you could find yourself on the wrong side of the fault because in your interpretation it’s in the wrong place. Positional uncertainty.</w:t>
        <w:br/>
        <w:br/>
        <w:t>Then the final one is at outcrop scale, it doesn’t really come into the study, but it is rock quality uncertainty. Which is basically set in other ways. What’s the strain distribution? So you think it’s a good quality reservoir, you drill it and it’s actually so smashed up with deformation that the permeability is zero, and you fail. Even if you got everything else right.</w:t>
        <w:br/>
        <w:br/>
        <w:t>So the thing is that that is a four level breakdown of uncertainty that I think has been well done, talked about in previous studies, in this. But I haven’t ever seen it, I tried to do that in that presentation but… So I’m not going to bias how this goes because you’re sort of still looking I would say at this part here. Just so you know if you wanted to talk about that another time or work on that I’d be happy to work on that together. So where were we?</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 xml:space="preserve">Okay well I think we’ve covered Part A. </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Bond:</w:t>
        <w:tab/>
        <w:t>And quite a lot of Part B.</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Macrae:</w:t>
        <w:tab/>
        <w:t>And quite a lot of other questions as well. Not done in the order I had, but anyway that’s fine.</w:t>
      </w:r>
    </w:p>
    <w:p>
      <w:pPr>
        <w:pStyle w:val="TextBodyIndent"/>
        <w:tabs>
          <w:tab w:val="clear" w:pos="720"/>
          <w:tab w:val="left" w:pos="2160" w:leader="none"/>
          <w:tab w:val="left" w:pos="2880" w:leader="none"/>
        </w:tabs>
        <w:spacing w:lineRule="auto" w:line="300" w:before="0" w:after="120"/>
        <w:ind w:left="1134" w:hanging="1134"/>
        <w:jc w:val="left"/>
        <w:rPr>
          <w:rFonts w:ascii="Arial" w:hAnsi="Arial" w:eastAsia="Arial" w:cs="Arial"/>
          <w:sz w:val="20"/>
          <w:szCs w:val="20"/>
        </w:rPr>
      </w:pPr>
      <w:r>
        <w:rPr>
          <w:rFonts w:eastAsia="Arial" w:cs="Arial" w:ascii="Arial" w:hAnsi="Arial"/>
          <w:sz w:val="20"/>
          <w:szCs w:val="20"/>
        </w:rPr>
        <w:t xml:space="preserve"> </w:t>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Bond:</w:t>
        <w:tab/>
        <w:t>Do you want to just scan through the questions and complete them?</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Macrae:</w:t>
        <w:tab/>
        <w:t>Yes so how about if we just go and fly through the questions. So I have your paper here, and you see in this picture that this is there [talking about the placement of the seismic image in paper’s figure]. In this picture, are they both in the same area?</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 xml:space="preserve">[1:00:01] </w:t>
      </w:r>
      <w:r>
        <w:rPr>
          <w:rFonts w:cs="Arial" w:ascii="Arial" w:hAnsi="Arial"/>
          <w:sz w:val="20"/>
          <w:szCs w:val="20"/>
        </w:rPr>
        <w:t>That one is that. That one is that. So that’s Southern North Sea, that is this line here. So yes this is that arcuate graben system and this is, so that’s how I know, because I mapped this whole thing and I mapped the whole damn thing on 3D and 2D, this is my map.</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Okay so who owns the image and who processed i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 xml:space="preserve">Well that specific image, in effect, because it’s published, I think in terms of copyright, it would be Geological Society of London. I’ve got permission to publish it, for sure. But actually I can’t remember, I think that was originally published in another paper, in the 1999 paper I wrote on the central North Sea, which is basically the predecessor, the father of that paper you’ve got there. </w:t>
        <w:br/>
        <w:br/>
        <w:t>And at the time I got permissions from the company I was working for who were the owners of the data. And I’ve actually lost track, frankly if this was data that we shot in Amarada, and it might have been. Or if it was contractor data. But I certainly had permission from Amarada-Hess to publish this section originally. So I think it was already published even when I wrote that paper.</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Euan, what’s your motivation for asking that question?</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Just to find ou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You’re not particularly worried about copyright or anything like tha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Bond:</w:t>
        <w:tab/>
        <w:t>We’ve asked the Geological Society of London…</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Macrae:</w:t>
        <w:tab/>
        <w:t>Yes and they said it was fine, because it’s published anyway, it should be okay.</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And in terms of the original, who shot the survey, I can’t remember. I’d have to dig. And frankly in this part of the North Sea these license blocks have changed. Plus through time the original block has probably changed hands two or three times and the people working in the companies have all changed out. So it’s lost in the mists of time, honestly.</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r>
      <w:r>
        <w:rPr>
          <w:rFonts w:cs="Arial" w:ascii="Arial" w:hAnsi="Arial"/>
          <w:b/>
          <w:sz w:val="20"/>
          <w:szCs w:val="20"/>
        </w:rPr>
        <w:t xml:space="preserve">[1:02:11] </w:t>
      </w:r>
      <w:r>
        <w:rPr>
          <w:rFonts w:cs="Arial" w:ascii="Arial" w:hAnsi="Arial"/>
          <w:sz w:val="20"/>
          <w:szCs w:val="20"/>
        </w:rPr>
        <w:t>But it’s not an important enough thing to chase.</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Macrae:</w:t>
        <w:tab/>
        <w:t>No it’s not. Can I just ask the time of your train? You said it was about 4 o’clock, 4 o’clock exactly or just before 4 or just after 4?</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It’s 4 o’clock exactly. I could get a later train but there is a commitment I wouldn’t mind meeting in Edinburgh.</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Macrae:</w:t>
        <w:tab/>
        <w:t>It’s up to you. I think you should aim for the 4 o’clock train.</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Why don’t I leave here at half past. So why don’t we do what we can in the last 2 minutes.</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Most of question B you can answer via email. But there are other questions that are not email-able?</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Macrae:</w:t>
        <w:tab/>
        <w:t>So there’s quite a lot of questions here and we’ve covered parts of them. In the section at the top, questions 10 to 13, that’s to do with your uncertainty in your interpretation, and the interpretation I was talking about was this one, this published one. But maybe that’s best to talk about that at a different time or by email.</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Well maybe the thing to do is to follow up with a telecon. Why don’t we stick in the diary for next week a telecon? And we can just work through these rather than rush through i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You could take it away and post it back as well.</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Stewart:</w:t>
        <w:tab/>
        <w:t>Well, if you want, but I mean I can just talk through i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Bond:</w:t>
        <w:tab/>
        <w:t>I think we’d get more out of a telecon thing. If we need to ask questions then we’re all there.</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 xml:space="preserve">You’ll see that in effect this is the same interpretation as that. I haven’t drawn the detachment all the way along, but it’s about the same and I’ve put the Top Salt about the same all the way through. You can see I’ve been guiding the Top Salt actually by the pull-ups. [Cross talking 01:04:11]. If you look here though you can see I’m linking it up here, and that’s because of that. </w:t>
        <w:br/>
        <w:br/>
      </w:r>
      <w:r>
        <w:rPr>
          <w:rFonts w:cs="Arial" w:ascii="Arial" w:hAnsi="Arial"/>
          <w:b/>
          <w:sz w:val="20"/>
          <w:szCs w:val="20"/>
        </w:rPr>
        <w:t xml:space="preserve">[1:04:14] </w:t>
      </w:r>
      <w:r>
        <w:rPr>
          <w:rFonts w:cs="Arial" w:ascii="Arial" w:hAnsi="Arial"/>
          <w:sz w:val="20"/>
          <w:szCs w:val="20"/>
        </w:rPr>
        <w:t>But that’s just finesse. That is uncertain, that’s the start. Your other questions on here, this is a good question but I won’t try to fully answer it right now, about the vertical exaggeration. Because 9 seismic lines out of 10 are interpreted on vertically exaggerated scales, maybe, 2x, 3x or 6x. And it’s because seismic naturally displays better that way because it’s more finely sampled in the vertical than the horizontal. [Cross talking 01:04:53].</w:t>
        <w:br/>
        <w:br/>
        <w:t>And that’s kind of important from an awareness point of view because if you interpret seismic data your whole life, I think after a couple of years you forget. And this is something that could creep into your work. But it’s a wider philosophical issue I think, how much does it matter? Because in the old days, the structural guys would say it has got to be one-to-one and if it’s not one-to-one, it isn’t right. All the angles have changed… blah blah blah.</w:t>
        <w:br/>
        <w:br/>
        <w:t>So you’re interpreting a mapping in the geometrical sense rather than the true… So what, I would say. Okay the angles are going to be different. But everything else topologically speaking, the positions and the connections, is going to be the same. So actually…</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Macrae:</w:t>
        <w:tab/>
        <w:t>And do you think you would have the same interpretation if you vertically exaggerate it, interpret it and then shrink it back to its original state?</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 xml:space="preserve">[1:06:06] </w:t>
      </w:r>
      <w:r>
        <w:rPr>
          <w:rFonts w:cs="Arial" w:ascii="Arial" w:hAnsi="Arial"/>
          <w:sz w:val="20"/>
          <w:szCs w:val="20"/>
        </w:rPr>
        <w:t>Well that’s a good question. That would be an experiment to do. And I wouldn’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You know what would be really fun to do, would be to vertically exaggerate or compress a field outcrop and see if it will make a difference. You would never do tha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 xml:space="preserve">Yes, that is a good idea and a twist on it though that from a seismic point of view is you’ve got to remember that the exaggeration is a variable thing across the section. Because the velocity field is actually a version of the geology; you know you’ve got slower rocks, you’ve got fast rocks, faster rocks and it’s heterogeneously distributed. So actually the mapping of your time domain image onto your depth domain image, you know, so the lines are not going to be parallel. </w:t>
        <w:br/>
        <w:br/>
        <w:t>So actually the vertical exaggeration is varying from one place to another to another. So it’s not as simple as just doing a sort of ‘squash up’ thing in Photoshop. So that’s another practical twist that you just throw back at structural geologists and just stretch it, so you actually can’t do that. But more constructively put, is asking the question, does it matter?</w:t>
        <w:br/>
        <w:br/>
        <w:t>I began this conversation years ago with Alan Gibbs and we never really took it anywhere. But it was quite good. If you dig and dig in to this sort of philosophical question it’s quite interesting. I’m sure there is something quite nice there and some nugget in there that you can prise ou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Fundamentally, how many people still think that all normal faults still dip at 60 degrees, and strike-slip faults sit vertically, all thrust faults dip shallowly. And I think that’s one of the things where Alan is coming from, is that the mechanics and so, the fault angles. Lots of people don’t think in terms of the mechanics, they’d rather interpret it. I mean, you still get people who say there cannot be low-angle normal faults. And I’m sorry about what you think, that there cannot be, but they exist, so deal with i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r>
      <w:r>
        <w:rPr>
          <w:rFonts w:cs="Arial" w:ascii="Arial" w:hAnsi="Arial"/>
          <w:b/>
          <w:sz w:val="20"/>
          <w:szCs w:val="20"/>
        </w:rPr>
        <w:t xml:space="preserve">[1:08:15] </w:t>
      </w:r>
      <w:r>
        <w:rPr>
          <w:rFonts w:cs="Arial" w:ascii="Arial" w:hAnsi="Arial"/>
          <w:sz w:val="20"/>
          <w:szCs w:val="20"/>
        </w:rPr>
        <w:t>Well that’s right and that’s why coming at it from, because the cut off angle thing is, I would say, almost an irrelevance. It only becomes relevant if it goes through the vertical, you know, changes from a normal to a reverse fault. But as long as you’re not doing tha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Bond:</w:t>
        <w:tab/>
        <w:t xml:space="preserve">It was interesting though you did say when you were drawing earlier “So this would be about 45 degree fault”. And you see that you’ve gone through that process in your head, whereas other people are drawing steeper faults and maybe think “Ahh, well maybe it’s strike-slip”. </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tewart:</w:t>
        <w:tab/>
        <w:t>That’s right. That’s well noticed.</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I mean certainly it’s what a lot of our undergraduates do. First-year textbooks will say, but they don’t explain the mechanics behind it and that kind of....</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t>Stewart:</w:t>
        <w:tab/>
        <w:t>Yes when you just want to get into the rotation. [Cross talking 01:09:10]</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Shipton:</w:t>
        <w:tab/>
        <w:t>It’s been really helpful.</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s>
        <w:spacing w:lineRule="auto" w:line="300" w:before="0" w:after="120"/>
        <w:ind w:left="1134" w:hanging="1134"/>
        <w:jc w:val="left"/>
        <w:rPr/>
      </w:pPr>
      <w:r>
        <w:rPr>
          <w:rFonts w:cs="Arial" w:ascii="Arial" w:hAnsi="Arial"/>
          <w:sz w:val="20"/>
          <w:szCs w:val="20"/>
        </w:rPr>
        <w:t>Bond:</w:t>
        <w:tab/>
        <w:t>It’s been great.</w:t>
      </w:r>
    </w:p>
    <w:p>
      <w:pPr>
        <w:pStyle w:val="TextBodyIndent"/>
        <w:tabs>
          <w:tab w:val="clear" w:pos="720"/>
          <w:tab w:val="left" w:pos="2160" w:leader="none"/>
          <w:tab w:val="left" w:pos="288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center"/>
        <w:rPr>
          <w:rFonts w:ascii="Arial" w:hAnsi="Arial" w:cs="Arial"/>
          <w:sz w:val="20"/>
          <w:szCs w:val="20"/>
        </w:rPr>
      </w:pPr>
      <w:r>
        <w:rPr>
          <w:rFonts w:cs="Arial" w:ascii="Arial" w:hAnsi="Arial"/>
          <w:sz w:val="20"/>
          <w:szCs w:val="20"/>
        </w:rPr>
        <w:t>END AUDIO FILE 1 (</w:t>
      </w:r>
      <w:r>
        <w:rPr>
          <w:rFonts w:cs="Arial" w:ascii="Arial" w:hAnsi="Arial"/>
          <w:b/>
          <w:sz w:val="20"/>
          <w:szCs w:val="20"/>
        </w:rPr>
        <w:t>10</w:t>
      </w:r>
      <w:r>
        <w:rPr>
          <w:rFonts w:cs="Arial" w:ascii="Arial" w:hAnsi="Arial"/>
          <w:b/>
          <w:sz w:val="20"/>
          <w:szCs w:val="20"/>
          <w:vertAlign w:val="superscript"/>
        </w:rPr>
        <w:t>th</w:t>
      </w:r>
      <w:r>
        <w:rPr>
          <w:rFonts w:cs="Arial" w:ascii="Arial" w:hAnsi="Arial"/>
          <w:b/>
          <w:sz w:val="20"/>
          <w:szCs w:val="20"/>
        </w:rPr>
        <w:t xml:space="preserve"> March 2010</w:t>
      </w:r>
      <w:r>
        <w:rPr>
          <w:rFonts w:cs="Arial" w:ascii="Arial" w:hAnsi="Arial"/>
          <w:sz w:val="20"/>
          <w:szCs w:val="20"/>
        </w:rPr>
        <w:t>)</w:t>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TextBodyIndent"/>
        <w:tabs>
          <w:tab w:val="clear" w:pos="720"/>
          <w:tab w:val="left" w:pos="2160" w:leader="none"/>
          <w:tab w:val="left" w:pos="2880" w:leader="none"/>
          <w:tab w:val="left" w:pos="3600" w:leader="none"/>
          <w:tab w:val="left" w:pos="4320" w:leader="none"/>
          <w:tab w:val="left" w:pos="5040" w:leader="none"/>
          <w:tab w:val="left" w:pos="6360" w:leader="none"/>
        </w:tabs>
        <w:spacing w:lineRule="auto" w:line="300" w:before="0" w:after="120"/>
        <w:ind w:left="1134" w:hanging="1134"/>
        <w:jc w:val="left"/>
        <w:rPr>
          <w:rFonts w:ascii="Arial" w:hAnsi="Arial" w:cs="Arial"/>
          <w:sz w:val="20"/>
          <w:szCs w:val="20"/>
        </w:rPr>
      </w:pPr>
      <w:r>
        <w:rPr>
          <w:rFonts w:cs="Arial" w:ascii="Arial" w:hAnsi="Arial"/>
          <w:sz w:val="20"/>
          <w:szCs w:val="20"/>
        </w:rPr>
      </w:r>
    </w:p>
    <w:p>
      <w:pPr>
        <w:pStyle w:val="NoSpacing"/>
        <w:spacing w:lineRule="auto" w:line="300" w:before="0" w:after="120"/>
        <w:ind w:left="1134" w:hanging="1134"/>
        <w:rPr>
          <w:rFonts w:ascii="Arial" w:hAnsi="Arial" w:cs="Arial"/>
          <w:bCs/>
          <w:sz w:val="20"/>
          <w:szCs w:val="20"/>
        </w:rPr>
      </w:pPr>
      <w:r>
        <w:rPr>
          <w:rFonts w:cs="Arial" w:ascii="Arial" w:hAnsi="Arial"/>
          <w:bCs/>
          <w:sz w:val="20"/>
          <w:szCs w:val="20"/>
        </w:rPr>
      </w:r>
    </w:p>
    <w:p>
      <w:pPr>
        <w:pStyle w:val="NoSpacing"/>
        <w:spacing w:lineRule="auto" w:line="300" w:before="0" w:after="120"/>
        <w:ind w:left="1134" w:hanging="1134"/>
        <w:rPr>
          <w:rFonts w:ascii="Arial" w:hAnsi="Arial" w:cs="Arial"/>
          <w:sz w:val="20"/>
          <w:szCs w:val="20"/>
        </w:rPr>
      </w:pPr>
      <w:r>
        <w:rPr>
          <w:rFonts w:cs="Arial" w:ascii="Arial" w:hAnsi="Arial"/>
          <w:b/>
          <w:bCs/>
          <w:sz w:val="20"/>
          <w:szCs w:val="20"/>
        </w:rPr>
        <w:t>Duration:</w:t>
        <w:tab/>
        <w:tab/>
        <w:t>1:08:46</w:t>
      </w:r>
    </w:p>
    <w:p>
      <w:pPr>
        <w:pStyle w:val="TextBodyIndent"/>
        <w:spacing w:lineRule="auto" w:line="300" w:before="0" w:after="120"/>
        <w:ind w:left="1134" w:hanging="1134"/>
        <w:jc w:val="center"/>
        <w:rPr>
          <w:rFonts w:ascii="Arial" w:hAnsi="Arial" w:cs="Arial"/>
          <w:sz w:val="20"/>
          <w:szCs w:val="20"/>
        </w:rPr>
      </w:pPr>
      <w:r>
        <w:rPr>
          <w:rFonts w:cs="Arial" w:ascii="Arial" w:hAnsi="Arial"/>
          <w:sz w:val="20"/>
          <w:szCs w:val="20"/>
        </w:rPr>
        <w:t>START AUDIO FILE 2 (</w:t>
      </w:r>
      <w:r>
        <w:rPr>
          <w:rFonts w:cs="Arial" w:ascii="Arial" w:hAnsi="Arial"/>
          <w:b/>
          <w:sz w:val="20"/>
          <w:szCs w:val="20"/>
        </w:rPr>
        <w:t>19</w:t>
      </w:r>
      <w:r>
        <w:rPr>
          <w:rFonts w:cs="Arial" w:ascii="Arial" w:hAnsi="Arial"/>
          <w:b/>
          <w:sz w:val="20"/>
          <w:szCs w:val="20"/>
          <w:vertAlign w:val="superscript"/>
        </w:rPr>
        <w:t>th</w:t>
      </w:r>
      <w:r>
        <w:rPr>
          <w:rFonts w:cs="Arial" w:ascii="Arial" w:hAnsi="Arial"/>
          <w:b/>
          <w:sz w:val="20"/>
          <w:szCs w:val="20"/>
        </w:rPr>
        <w:t xml:space="preserve"> March 2010</w:t>
      </w:r>
      <w:r>
        <w:rPr>
          <w:rFonts w:cs="Arial" w:ascii="Arial" w:hAnsi="Arial"/>
          <w:sz w:val="20"/>
          <w:szCs w:val="20"/>
        </w:rPr>
        <w: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00:04]</w:t>
      </w:r>
      <w:r>
        <w:rPr>
          <w:rFonts w:cs="Arial" w:ascii="Arial" w:hAnsi="Arial"/>
          <w:sz w:val="20"/>
          <w:szCs w:val="20"/>
        </w:rPr>
        <w:t xml:space="preserve"> Okay. So I’ve just printed that out again for you and I’ve got all the same material.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Ok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The last thing we talked over were your interpretations. I think that was excellent and well explained. I understood everything fin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Good.</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We had just begun the questions in part three. So, the depth of the section. Obviously I didn’t want to have a scale on the vertical axis because it would give away its approximate depth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 xml:space="preserve">I don’t know what the depth is. This is just for information basically. It’s not an important thing.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Right, righ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But if you know it, it would be good.</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I’d just be guesstimating. There would be wells out there that you’d go and consult, but depth to this main reflector here, which is the top Base Salt. In the left hand side of the section, I would be guessing between about 9 – 10,000 feet. Say 10,000 plus or minus a thousand fee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Yes, something like that. Something like that. Maybe 500 metres or so deep at the right hand side, something like that.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And over here it would b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I think the tilt here is exaggerated because the wedge up here is relatively low velocity so that’s pushing everything down. So, yes, obviously it’s dipping dow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So from this point then it would be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I mean, the top basement, probably that’s 12 – 13,000 feet actually to he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02:01]</w:t>
      </w:r>
      <w:r>
        <w:rPr>
          <w:rFonts w:cs="Arial" w:ascii="Arial" w:hAnsi="Arial"/>
          <w:sz w:val="20"/>
          <w:szCs w:val="20"/>
        </w:rPr>
        <w:t xml:space="preserve"> To about the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Again, just guessing and that’s one significant figu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 so in the last meeting, we talked over this seismic image and you said at that the black vertical line was a survey change. I wanted to find out what that meant because I wasn’t totally su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Okay. Well basically, I don’t remember off hand whether these are 2D surveys, by the way, or 3D but irrespective this basically – where you’ve got unbroken seismic, well that’s where you’re able to choose a line between point A and point B that’s continuous data that was acquired and processed in one continuous block. Now, surveys can overlap with one another obviously whether you’re talking about 2D survey, which is just lines – you know, lines intersect one another in plan view – or 3D surveys which are more blocks or areas. They can overlap one another as well.</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The nature of the interpretation software is such that it’s sufficiently clever that you can load multiple surveys and basically choose lines, which jump from one survey to another. And if you make that jump at the point in which the surveys overlap, in theory you’re imaging the same point in space so the seismics are all tied together. But you’re jumping from one acquisition processing set of parameters to another, so the size of it can look quite different.</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 xml:space="preserve">In any case, where you do jump from one line another, often the seismic software will just put a line indicating that join. And sure enough, if you look in detail, you can see below top basement, the signal-to-noise is different. Actually, this tie is remarkably good. As links between surveys go, this is about as good as you’ll get and you can see contrasts again up in the shallow here. But there’s no static shift in depth or phase rotation over the seismic and that’s basically an excellent, excellent tie between two seismic surveys. You might expect it always to be exactly the same but it’s not.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r>
      <w:r>
        <w:rPr>
          <w:rFonts w:cs="Arial" w:ascii="Arial" w:hAnsi="Arial"/>
          <w:b/>
          <w:sz w:val="20"/>
          <w:szCs w:val="20"/>
        </w:rPr>
        <w:t>[00:04:43]</w:t>
      </w:r>
      <w:r>
        <w:rPr>
          <w:rFonts w:cs="Arial" w:ascii="Arial" w:hAnsi="Arial"/>
          <w:sz w:val="20"/>
          <w:szCs w:val="20"/>
        </w:rPr>
        <w:t xml:space="preserve"> In plan view, if we say that, from this point to this point is this line here, is it true then, that from this point to this point, the section would continue on in a straight line or would there be a slight angle? [Talking about the angle between the 2 parts of the seismic image (black vertical line down seismic image) in plan view].</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Could be anyth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So it could be like tha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Well, in this particular line, it’ll either be a continuation or something very, very similar.</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A couple of degrees out mayb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a few degrees. It will be within plus or minus ten degrees. From a seismic survey, you can go like this and take a perpendicular ti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 xml:space="preserve">Macrae: </w:t>
        <w:tab/>
        <w:t xml:space="preserve">Because I have been asked at conferences if it’s at an angle?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No. It’s more or less a straight line, but I don’t remember off the top of my head, but I know I wouldn’t have done it any other way. It’ll be within 10 or 20 degre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Okay. Yes, and that other question is probably the same idea but is the quality change at depth due to process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Exactly. Across the black lin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06:06]</w:t>
      </w:r>
      <w:r>
        <w:rPr>
          <w:rFonts w:cs="Arial" w:ascii="Arial" w:hAnsi="Arial"/>
          <w:sz w:val="20"/>
          <w:szCs w:val="20"/>
        </w:rPr>
        <w:t xml:space="preserve"> Yes, so in your interpretation you talked about multiples. I’m wondering now, if you could identify and mark them on your interpretation. In the audio I’ve got you said that it was “here” and “there”, which are not clear.</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Ok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So I have to turn tha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Right, okay I’ll put marks on it you like. In truth, there’ll be multiples all through the data, but multiples are noise by definition and over a lot of data set here the signal is really quite strong so you know the multiples are quite difficult to pick out. But there are some places where the multiples are really clear and the most clearly developed zone is basically through here. In here you can see some quite strong reflectors coming through these ones. For instance, here I’m marking on, and these things in here, not all of them, but some of them, are some sort interbed multiples over the top and Base Chalk. Very commonly, you get what’s called peg-leg multiples. If that was the water that I’m drawing on here and you’ve got some sort of reflector down here, and you basically get a reflection that comes up like this and it’s recorded like this, by the seismic acquisition.</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when that’s processed, you’ve got an extra two-way time element, which is equivalent to the water depth, in time. And you get a ghost of the reflector which is, if this was a time display, the same depth thickness and time, that’s the water depth. That would be a peg-leg multiple of the water line. Equally you can get peg-legs of, let’s say, if it was a configuration like this, you could get that sort of thing as well. But the water peg-legs are the strongest developed and I would say that the sort of train of multiples you’ve got here are probably water peg-legs of these horizons. Okay?</w:t>
      </w:r>
    </w:p>
    <w:p>
      <w:pPr>
        <w:pStyle w:val="Normal"/>
        <w:spacing w:lineRule="auto" w:line="300" w:before="0" w:after="120"/>
        <w:ind w:left="1134" w:hanging="0"/>
        <w:rPr/>
      </w:pPr>
      <w:r>
        <w:rPr>
          <w:rFonts w:cs="Arial" w:ascii="Arial" w:hAnsi="Arial"/>
          <w:b/>
          <w:sz w:val="20"/>
          <w:szCs w:val="20"/>
        </w:rPr>
        <w:t>[00:08:30]</w:t>
      </w:r>
      <w:r>
        <w:rPr>
          <w:rFonts w:cs="Arial" w:ascii="Arial" w:hAnsi="Arial"/>
          <w:sz w:val="20"/>
          <w:szCs w:val="20"/>
        </w:rPr>
        <w:t xml:space="preserve"> </w:t>
        <w:tab/>
        <w:t>You’ve probably got them developed to some extent all the way through here and a lot of what you’re saying below top basement, a lot of the stuff in here, probably a lot of multiple energy of some description just reverberating through the secti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That’s good to know. Okay, I was thinking, if you had to drill for oil, what location would you say would be the best? I have seen a couple of interpretations, obviously focussed on oil, with prospect A and prospect B marked. So I was wondering if you could point out locations which you think would be bes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 Sure.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Just based on the seismic imag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based on what you can see he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Without any extra informati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Well, on this line, by far and away the leading prospect, is this structure here on the right hand side, and that’s based on no other information. That’d be a first choice for two reasons; firstly, it’s what you can see it’s what’s called a structural closure, okay? Which is basically a high defined by the reflectors dipping away on each side. I’m going to presume you appreciate that you’ve got some sort of reservoir, because oil’s more buoyant than water, it’ll fill in an inverse U-tube kind of way. The little less dense material will be above the more dense material and that’s the principle of a trapping configuration, right? An anticline in this case.</w:t>
      </w:r>
    </w:p>
    <w:p>
      <w:pPr>
        <w:pStyle w:val="Normal"/>
        <w:spacing w:lineRule="auto" w:line="300" w:before="0" w:after="120"/>
        <w:ind w:left="1134" w:hanging="1134"/>
        <w:rPr/>
      </w:pPr>
      <w:r>
        <w:rPr>
          <w:rFonts w:cs="Arial" w:ascii="Arial" w:hAnsi="Arial"/>
          <w:b/>
          <w:sz w:val="20"/>
          <w:szCs w:val="20"/>
        </w:rPr>
        <w:tab/>
        <w:t>[00:10:11]</w:t>
      </w:r>
      <w:r>
        <w:rPr>
          <w:rFonts w:cs="Arial" w:ascii="Arial" w:hAnsi="Arial"/>
          <w:sz w:val="20"/>
          <w:szCs w:val="20"/>
        </w:rPr>
        <w:t xml:space="preserve"> You can see that this is an anticline or you don’t know what’s happening in 3D. You don’t know what’s happening out of section, but at first glance, it looks like a closure. So you’ve got that, but then the other thing is that you’ve got this feature in the overburden which, to the trained eye anyway, you can see is actually hydrocarbons in the overburden. The reason you can tell that is the brighter reflectors, because you’ve got oil and gas – probably gas – instead of water in the porous units and that gives a greater acoustic impedance, which is a brighter reflection. You’ve got that stacked, in what we’d call a gas cloud and that represents vertical migration of hydrocarbons. Well, that’s what it is, through the overburden. So you’ve got that juxtapose above the structure, strongly suggesting this is a structure with hydrocarbons in it that’s leaking a bit. That is where you’d drill first.</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In terms of anywhere else, you’re really going to be guided firstly by closures, and you can see you’ve actually got bigger closures than this one, depending on how you define it, but you don’t know how big this is actually. You could say, “Well, the spill point’s here”, but actually you could say that you don’t know what’s happening out of section. I mean, maybe let’s go down like that, in which case, this could be a really big structure. But anyway, notwithstanding that, you can see that this is a pretty big structure here, so drilling at this point – you might call this a prospect; here, and possibly a subtle low amplitude prospect in there, and that would be structural closures which are your lowest risk generally, because they’ve got an intrinsic trapping capacity.</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12:11]</w:t>
      </w:r>
      <w:r>
        <w:rPr>
          <w:rFonts w:cs="Arial" w:ascii="Arial" w:hAnsi="Arial"/>
          <w:sz w:val="20"/>
          <w:szCs w:val="20"/>
        </w:rPr>
        <w:t xml:space="preserve"> Beyond that, you get what’s called stratigraphic traps or three-way dip traps, which are relying on some other feature to give you closure; this would be one here. You see this little bend? That’s going to be a fault, or on this side, where you’re actually relying on this fault to seal it. So both sides of this would be two different three-way dip closures. </w:t>
      </w:r>
    </w:p>
    <w:p>
      <w:pPr>
        <w:pStyle w:val="Normal"/>
        <w:spacing w:lineRule="auto" w:line="300" w:before="0" w:after="120"/>
        <w:ind w:left="1134" w:hanging="1134"/>
        <w:rPr/>
      </w:pPr>
      <w:r>
        <w:rPr>
          <w:rFonts w:cs="Arial" w:ascii="Arial" w:hAnsi="Arial"/>
          <w:sz w:val="20"/>
          <w:szCs w:val="20"/>
        </w:rPr>
        <w:tab/>
        <w:t>Beyond that, you get what’s called stratigraphic plays where you’ve got pinch outs, meaning you’ve got a configuration like that where that’s a sand body. And it just pinches out against shale, which is sealing. Right? You can see that configuration. You can fit anywhere you like in here. So you could have an enormous stratigraphic play but again, to the trained practitioner, they’re probably saying it’s so shallow here, there’s a certain depth below there, “Oh sorry. The oil wasn’t worth drilling for because it’s biodegraded.”</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 xml:space="preserve">Yes.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The oil kitchen is to do with the source rocks. A kitchen in this case probably out of section, and you wouldn’t get in discussions about the kitchen with one seismic line alone because you don’t know what the lithologies are; never mind that this hasn’t got the depth of burial labelled. So the kitchen is where the oil comes from, but it’s the trapping configuration you’re looking for, the biodegradation zone – is in the shallow – and for sure, you don’t know exactly what depth it is, but anyone who’s familiar with the job is going to be a bit nervous. Plus, what you’re saying is, if you’ve got a low risk target like this, you’re going to drill a bunch of stratigraphic…</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 xml:space="preserve">So that would be pretty much it. I mean, if someone was creative, they might start coming up with different ideas all over the place and here, you never know what someone’s going to come up with. But that would be the obvious stuff.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14:16]</w:t>
      </w:r>
      <w:r>
        <w:rPr>
          <w:rFonts w:cs="Arial" w:ascii="Arial" w:hAnsi="Arial"/>
          <w:sz w:val="20"/>
          <w:szCs w:val="20"/>
        </w:rPr>
        <w:t xml:space="preserve"> So to finish off talking about the section, another thing that I noticed is the top package is thickening to the right hand side. I was wondering if it was important in any way, if respondents have marked or said that it’s thickening to the right hand side of the secti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It’s a key feature of the area. What you do with it, that observation, there’s a couple of different things you can do with it. One is to ask the question, how much is this thickening? This is a time section that says it on here, so the question would be how much is that depth thickening? There’s vertical exaggeration here, so divide it by three, so a few degrees.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How much thickening is it really? That’s one thing, and then what’s the timing of that thickening? Yes? You know, this thickening importantly seems to post date this dip slip story that we were talking about last time, the extension of faults in here and the shortening in here, and that’s quite important because it means that you shouldn’t get mislead by the present day tilt being the one that’s driving this story. Because you can see these faults are inactive largely. The faults were probably active to about this time in here, by the time this happened.</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what you really should do is kind of flatten this section on here. You flatten the section on the base of this thickening sequence. That’s the configuration. This is fairly horizontal when this is happen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16:16]</w:t>
      </w:r>
      <w:r>
        <w:rPr>
          <w:rFonts w:cs="Arial" w:ascii="Arial" w:hAnsi="Arial"/>
          <w:sz w:val="20"/>
          <w:szCs w:val="20"/>
        </w:rPr>
        <w:t xml:space="preserve"> So if you look at that, you can see that there’s still actually a thickening of this unit below here. Okay, this fault comes into it, but even if you just look at the edge here, this here is thicker than that. So there is a tilt going on underneath but you’d have to subtract this off to get the tilt that was driving this story that links the extension with downdip compression.</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that relative timing is something that would be important to be brought out because that’s part of the story of the section you’re interpreting.</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Beyond that, you could talk about what is the regional implications of this thickening? Does it tell us anything significant about the evolution of the basin? It kind of does, because it’s a long tilt, as you know, this whole section’s spanning 30km – this is really tilting up as one unit, which is a basin scale tilt. So you’ve got basin scale subsidence post dating all this stuff here. At that scale you’re talking about a lithospheric process and it’s something that’s affecting the whole of the crust of the Earth probably. It’s 40km, you know, the crust is 40km thick. If you tilt the whole thing up, not just a local rotation process, like the scale of these faults and fold in the structure.</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18:04]</w:t>
      </w:r>
      <w:r>
        <w:rPr>
          <w:rFonts w:cs="Arial" w:ascii="Arial" w:hAnsi="Arial"/>
          <w:sz w:val="20"/>
          <w:szCs w:val="20"/>
        </w:rPr>
        <w:t xml:space="preserve"> That’s down to something; the basin of the crust is kind of subsiding to the right at this late time. That’s just something to note, it doesn’t have a direct bearing on the observations that we’re making here other than you can’t make indirect things like, that means the kitchen areas are getting even deeper. Maybe that switches on or switches off hydrocarbon maturation depending on where you think the kitchens are. Maybe this tilt or accentuation of tilt alters the migration pathways in terms of lateral migration, that sort of thing. So it’s all kind of indirect effects and there’s no real clue from this section as to what might be driving that other than its lithospheric substance. You know, why does the lithosphere subside? It can be because you’ve stretched it in a rifting event and then it takes a while to thoroughly equilibrate, so it might be hinting there’s been a rifting event. Or it might be something else. It might be there’s a thermal plume coming into the air or whatever. So it’s just an observation and you can spin off indirect thing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I have seen other interpretations where people have drawn channel like shapes in the bottom right hand side of the section. What do you think? Could they exist? I would think these shapes are from the salt, or because of the bad quality reflectors in that area. There have been quite a lot of interpretations with these channels and various explanations about this depth, in the bottom half.</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20:02]</w:t>
      </w:r>
      <w:r>
        <w:rPr>
          <w:rFonts w:cs="Arial" w:ascii="Arial" w:hAnsi="Arial"/>
          <w:sz w:val="20"/>
          <w:szCs w:val="20"/>
        </w:rPr>
        <w:t xml:space="preserve"> Well, at that level of detail, in terms of a regular sedimentary channel, a sort of multi-storey stack thing, a lot like I’m sketching here, these sort of individual channels. You don’t have that at the scale of seismic resolution. There were some parts of the Triassic and skagerate formation where you might have some of this right enough, but you would not be imaging that, that is not what is seen on here.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Su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The only thing that could be called – ‘channel’ wouldn’t be the right name, but… – could sort of fit into that model, some of the reflectors and potentially this one here, and also this one here. Basically, you’ve a situation where – I mean, you’d have to know the geology really well to know this. I work in geology in detail. Basically, if that’s a sort of Base Salt and you’ve got the Triassic Basement like this so the Top Salt is like this and this is, in a nutshell, the Mesozoic geology of the area.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that would be the Triassic and you’d have internal Triassic structures that were very difficult to image, like that. This would be salt in here and then you get a locally bright reflector, which is cap rock on the salts, anhydrites, salts been dissolving. And in the Upper Jurassic, you get a differential topography at a scale of tens of metres where the Triassic’s forming low hills and in between, the salt’s in valleys but not very deep. When a Jurassic sea came into here it came and formed, not so much channels, but if you flood a coastal system, I think the geomorphological term is a ria. I don’t know if that’s the right spelling, if it’s I A.</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22:10]</w:t>
      </w:r>
      <w:r>
        <w:rPr>
          <w:rFonts w:cs="Arial" w:ascii="Arial" w:hAnsi="Arial"/>
          <w:sz w:val="20"/>
          <w:szCs w:val="20"/>
        </w:rPr>
        <w:t xml:space="preserve"> But anyway, you’ve got this very complex pattern where the seawater is coming in to pick out, essentially the salt-floored valleys. That’s where the Jurassic sands are deposited but it’s not a channel. That’s what these things are. You’re probably imaging the cap rock here. This is where the Jurassic sand is.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But that’s something we only know because we have drilled loads of wells into it like that and we can reinstruct it. That’s pretty much sub-seismic resoluti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What is the resolution of the seismic?</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Well, these reflectors here, if we were to draw a sort of signal reflector there. Take this one here for instance; that’s basically – there’s your, what we’d call your zero phase reflector. Are you familiar with seismic phas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 xml:space="preserve">Yes. That’s what makes up the image basically. A lot of the signal would be they all pointing in this direction or this way.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That’s polarity. Okay? So basically those zero phase have been given polarity and there’s conventions around this. This would be the opposite polarity, zero phase, right? You also get minimum phase from the same overall wavelength. You’ve actually got a symmetrical – yes, positive and negative as opposed to the two side lobes of the single.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Anyway, most seismic these days, you’d think the zero phase; although to be fair the Top Chalk looks minimum phase, see how it’s a peak and a trough, it’s the black and a green. Whereas this seems to be more of a symmetrical wavele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Ok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24:13]</w:t>
      </w:r>
      <w:r>
        <w:rPr>
          <w:rFonts w:cs="Arial" w:ascii="Arial" w:hAnsi="Arial"/>
          <w:sz w:val="20"/>
          <w:szCs w:val="20"/>
        </w:rPr>
        <w:t xml:space="preserve"> Never mind what the phase is, people argue until the cows come home about phasing data, and in truth, the phase rotates as you go down in depth and trying to process it so it’s all the same phase is difficult. </w:t>
      </w:r>
    </w:p>
    <w:p>
      <w:pPr>
        <w:pStyle w:val="Normal"/>
        <w:spacing w:lineRule="auto" w:line="300" w:before="0" w:after="120"/>
        <w:ind w:left="1134" w:hanging="1134"/>
        <w:rPr/>
      </w:pPr>
      <w:r>
        <w:rPr>
          <w:rFonts w:cs="Arial" w:ascii="Arial" w:hAnsi="Arial"/>
          <w:sz w:val="20"/>
          <w:szCs w:val="20"/>
        </w:rPr>
        <w:tab/>
        <w:t>Anyway, you asked about resolution. You just take a full cycle. Whether you’re talking about bumps and troughs, like this. In this data set, I’m just recalling, you can calculate it exactly, but I’m guessing it’s in the order of 30, 50 metres depth, ok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Ok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A good way to think about it, actually, a really neat diagram that you can prepare which is often done in training courses and stuff, is you sketch out a wavelet in PowerPoint like that and you mount up something that you can identify with. It could be the building that you’re in or more usefully, an outcrop. An outcrop everyone’s familiar with, so you get your roadside outcrop. There’s your car and there’s your cliff face with all your various… and there’s all the students standing there. You mount that up on your PowerPoint there and it goes, whoa! Because people often intuitively think about outcrop, because that’s what they’re used to seeing, and then just try and transpose that immediately onto the seismic. Forgetting that they’ve got the jump in scale, the sort of channel formations that they’re seeing in here. There’s no way the seismic is going to resolve that. And if you see a channel on seismic, it’s so big you wouldn’t see it in an outcrop. You would be in the channel.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That’s a good idea.</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26:08]</w:t>
      </w:r>
      <w:r>
        <w:rPr>
          <w:rFonts w:cs="Arial" w:ascii="Arial" w:hAnsi="Arial"/>
          <w:sz w:val="20"/>
          <w:szCs w:val="20"/>
        </w:rPr>
        <w:t xml:space="preserve"> The resolution tends to get poorer with depth. So if it’s shallow it might be higher frequency data, higher fidelity than what it is in the deep.</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Okay. And are there other published interpretations of the seismic image itself? And secondly, [other published interpretations] from the area? Which are different to this one in a big w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Not as far as I’m aware. Certainly it would not be hard to do a literature survey. Most of the literature in this area, I mean I’m an author on it anyway, and you’ve probably seen the papers. There is a couple of papers on the petroleum geology of North West Europe. You’re at a conference, probably you’ve seen that. And then the other paper I published was in petroleum geoscience, in the year 2000 or 1999 or something. But all are interpretations of this th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Okay. So your original interpretation; was that done with 6x vertical exaggeration or 3x, or none? That’s the image that was in the paper, the interpreted one. Basically, I’m wondering if this interpretation was originally done at 6x exaggeration or if it was don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27:47]</w:t>
      </w:r>
      <w:r>
        <w:rPr>
          <w:rFonts w:cs="Arial" w:ascii="Arial" w:hAnsi="Arial"/>
          <w:sz w:val="20"/>
          <w:szCs w:val="20"/>
        </w:rPr>
        <w:t xml:space="preserve"> It depends what you mean by original interpretation. For the purposes of putting together a published interpretation that you’ve got on the table today, almost certainly I would have just done that in PowerPoint as I’m preparing the paper. But that was on the back of me having worked in this area on and off for a couple of years on various 3D surveys. And when you’ve been working a 3D survey, you’ve been zooming in, coming out, looking at all kinds of aspect ratios. So the thing to appreciate is what I’ve done on here is I’ve made a sketch. It’s like almost, if you consider somewhere that you know really well, like your home town, say, you could probably draw a very detailed map of your local street, all the houses and who lives where and God knows. The lamppost near the bus stop. All of that in great detail, right?</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But then if I asked you to make – gave you five seconds to just draw a circle representing your town, with a cross, which is where your house was, you could do that very quickly. And it would be a diagram that would be indicative, but it would be very much a subset of that fully detailed knowledge that you had. And that’s what this is. This is just a sketch compared with the amount of detail that I… I would be mapping every single little fault, agonising over that. I would have known these reflectors personally. I would have a queer idea in my mind of the geology of each of these reflectors in detail, and I’d spend literally hours on something like this. So you’ve got to appreciate that this [published interpretation] is just a trivial th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And in the interpretation, what’s the arrow here? I was always wonder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That was just representing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From here going that w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In effect, it’s to represent the [sediment] translation.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Ok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29:58]</w:t>
      </w:r>
      <w:r>
        <w:rPr>
          <w:rFonts w:cs="Arial" w:ascii="Arial" w:hAnsi="Arial"/>
          <w:sz w:val="20"/>
          <w:szCs w:val="20"/>
        </w:rPr>
        <w:t xml:space="preserve"> It’s like if you’ve got a lorry going down a road, which direction is it going? That w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Oh, right. Okay, 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Relative to, say, the basi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We talked before about the types of uncertainty, from regional uncertainty to localised, and then to a positional uncertainty on individual horizon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I was wondering what your uncertainty was for each of these aspects of the interpretation. I remember you said last time that you’ve got high confidence in the basement, pretty much in this reflector, but that your confidence in the placement of the salt isn’t as high. I was wondering if you’d confirm that and provide some detail?</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I do confirm that. All I can really add to that, beyond emphasising the point that the Top Salt is the most uncertain, the lowest signal-to-noise, the least well-constrained of the main reflectors, the main unit boundaries. If you went to the next level of detail again, so what about what’s going on within the salt? Or what about what’s going on between the Top Salt and the base of the chalk, where you can see quite a lot of things coming and going?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 xml:space="preserve">Here’s a nice example in here I’m picking out. You can see this reflector making a little wedge just in here for instance. That’s getting more and more uncertain. Because you’re basically getting into lower and lower signal-to-noise areas or questions.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32:03]</w:t>
      </w:r>
      <w:r>
        <w:rPr>
          <w:rFonts w:cs="Arial" w:ascii="Arial" w:hAnsi="Arial"/>
          <w:sz w:val="20"/>
          <w:szCs w:val="20"/>
        </w:rPr>
        <w:t xml:space="preserve"> I suppose overall, in a respondent’s interpretation of this, it isn’t important because they’d only be highlighting the fact that there is salt and giving an approximate placement of it, probably based on the bed under it or above it, or someth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Well, if I was looking at respondents’ interpretations, from an uncertainty point of view, something that I’d be interested to see, which would represent a step forward in the thinking of most people, is to actually put some sort of quality factor on their interpretations. Now, this is something that people do in their mind and occasionally they will do in a commercial setting, but people are by no means trained up to do that from day one even though it’d probably be a good idea to do that.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What I mean is, you might just have a scale of, I don’t know, one to five or something, where five was really good, low uncertainty, high confidence; you could bet your student grant that this is the ‘right answer’ sort of thing. And one is basically guessing. And two, three and four in between. If you assign these colours, say, green down to red, and then just use that scheme, it would convey – and so what I would be looking for, or what I would award extra marks for, if you like, is if someone indicated that they appreciated, particularly the uncertainty of the Top Salt, relative to the Base Chalk or Top Chalk.</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Now, it’s obvious when you’re looking at the seismic, right enough, but you’ve got to remember that the geophysical process, in terms of making maps, is that you go from an interpretation to a map and once you’ve got a map, you’re disconnected from the data quality. Right?</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34:12]</w:t>
      </w:r>
      <w:r>
        <w:rPr>
          <w:rFonts w:cs="Arial" w:ascii="Arial" w:hAnsi="Arial"/>
          <w:sz w:val="20"/>
          <w:szCs w:val="20"/>
        </w:rPr>
        <w:t xml:space="preserve"> Then there’s also spatial variations in it. A reflector that’s good here on the left hand side might be rubbish quality on the right hand side. So that’s something that I’d be looking – if not for, but as an expectation, I would certainly be looking to say that’s a better interpretation if we’re giving some sort of quantification of the level of uncertainty, either in a given reflector or the spatial variation and interpretation from one place to another. You can communicate it in different ways. There’s no single w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 I think it would be useful, after I’ve done the analysis, to have a seismic image with the uncertainties mapped on it. Maybe a colour scheme as you said.</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Exactly. Again, some people kind of invent that kind of thing themselves. Often it’s done in map view to try and convey all of this. In this area, there’s red over here, where signal-to-noise is low; and green over here, where it’s high, yellow in between. In BP that’s called ‘common risk segment mapping’. It’s not just for seismic data quality, you apply that for all kinds of things and then overlay all the different things that you’ve – put traffic lights on. But building it back into the primary seismic interpretation isn’t done very much but it’s something that could be done more of.</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35:49]</w:t>
      </w:r>
      <w:r>
        <w:rPr>
          <w:rFonts w:cs="Arial" w:ascii="Arial" w:hAnsi="Arial"/>
          <w:sz w:val="20"/>
          <w:szCs w:val="20"/>
        </w:rPr>
        <w:t xml:space="preserve"> In terms of the breakdown of uncertainty types that I was referring to last time, I would say that the regional uncertainty, in my opinion, is very low here. People approaching it cold will not have the same level of confidence as me, but having worked – it’s like your home town thing, you know; you’ll have grown up there, you’re really certain about the layout of the streets. If someone’s never visited it before and has to find your house, they might get lost. </w:t>
      </w:r>
    </w:p>
    <w:p>
      <w:pPr>
        <w:pStyle w:val="Normal"/>
        <w:spacing w:lineRule="auto" w:line="300" w:before="0" w:after="120"/>
        <w:ind w:left="1134" w:hanging="1134"/>
        <w:rPr/>
      </w:pPr>
      <w:r>
        <w:rPr>
          <w:rFonts w:cs="Arial" w:ascii="Arial" w:hAnsi="Arial"/>
          <w:sz w:val="20"/>
          <w:szCs w:val="20"/>
        </w:rPr>
        <w:tab/>
        <w:t>Likewise here, for me the regional uncertainty is very low, even the local uncertainty is fairly low. I’m very confident that this is an extensional fault and not a strike-slip fault. It soles out the same as that one [middle fault], and I’m very confident this is a fold structure cored by salt. There are wells, I’ve drilled it. So I’m very confident about this, so really it’s just a positional uncertainty. I don’t know for sure that the fault is exactly here and not 100 metres this way or 100 metres that way, because I wasn’t involved in the seismic process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In your published interpretation it has an extra fault on the left-most faul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 xml:space="preserve">It’s something that isn’t too important; perhaps it’s there or not.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There are certainly what we call antithetic faults, faults facing the opposite direction in here. I’ve just put that one in there so that indicatively you can see that the Top Chalk has got a number of faults in it – one, two, three – and the harder you look, you will see as you look around…</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Then the issue is what sort of things are you looking? What sort of questions are you trying to address in the first place? Because in this line, if you were to take every single break in a reflector in the whole seismic line, there’s probably 100,000 [faults] in this. So unless you’re addressing the question how many breaks are there in the seismic in the entire image and categorise them in some way, then you’re certainly not going to do that. You’re going to pick and choose. And you’re going to be led by the question that you’re trying to address, which actually is something that I’m not really sure you’re explicit about in the original survey. But that’s okay. “Please interpret the whole seismic image”; well, that in itself can mean different things to different peopl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38:24]</w:t>
      </w:r>
      <w:r>
        <w:rPr>
          <w:rFonts w:cs="Arial" w:ascii="Arial" w:hAnsi="Arial"/>
          <w:sz w:val="20"/>
          <w:szCs w:val="20"/>
        </w:rPr>
        <w:t xml:space="preserve"> I have been asked “what does it mean?”, and I’ve had to explain without telling respondents to do specific things. “You just have to highlight the features and get as much out of it as you ca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ou could say, “what is important to you and what story do you want to tell?” I mean, what are the main elements? For me, I think you can strip out the main elements layer by layer. We’ve done that as we’ve talked through it. This is the main skeleton drawn on here – we did it last time – and if we want to go to the next level of detail, you can do that. Again, it’s like the street map of your town. You could draw that map with probably three main streets. The main street, a big side street and the bus station. But then you can say, “Now I’m on the next level of detail.” Now you’ve got 20 streets. Then you can say, “Actually, I want to see them all.” You know what I mean?</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But if you give someone a blank sheet of paper, it’s interesting to see what people will do without instruction. Some people will just dive into the detail, will try and make that detailed map with a thousand streets on it, starting in one corner and given enough time, they’ll get to the other corner. Whereas other people would take a more structured approach and say, “Here are the main streets. We’ve got more time? Okay, here’s the next level of detail,” and then do what they ca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39:58]</w:t>
      </w:r>
      <w:r>
        <w:rPr>
          <w:rFonts w:cs="Arial" w:ascii="Arial" w:hAnsi="Arial"/>
          <w:sz w:val="20"/>
          <w:szCs w:val="20"/>
        </w:rPr>
        <w:t xml:space="preserve"> In statistics, there is a technique called ‘principal component analysis’. That’s when you have a dataset with many variables and you reduce it to the most important components, which account for most of the variation in the whole dataset. So you have a set of maybe 20 variables that can be represented by a combination of 3 variables. It still accounts for the variation in the thing that you’re interested in. So that’s kind of what you’re saying here; is that you want the main features that make up the interpretati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90% of the story is contained in 10% of the major structure. That’s exactly right. And that’s where you should start because if you do that, and you can use the terminology like “domain boundaries” and “major structures” and that sort of thing, then you’re packaging up, you’re defining what the next level of questions actually are.</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That’s just doing a sort of geometrical description as it were. The other thing you can be led by is a particular question that you’ve either invented or asserted as important, like “where would you drill the first well?” That will lead you through a different sequence of your interpretation and I think some of your respondents probably thought that way, because if you’re a trained petroleum geoscientist, a seismic interpreter for an oil company, you’d been doing that for 30 years, chances are you’ll think that w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And you’ll say, “There’s a gas cloud, there’s a [fold] structure, this looks interesting,” and spend a lot of time on that a draw a little well and stuff. Then they might not even care less about some of these structures up here [left and middle faults].</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Whereas, because I’m a structural geologist by training, I’ll get that framework and scaling all sorted out, and everything else is a story that lives in that ‘body’ as it were. I’m interested in getting your skeleton sorted out; are you a mammal, are you a reptile? You know. And then everything else hangs around tha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42:05]</w:t>
      </w:r>
      <w:r>
        <w:rPr>
          <w:rFonts w:cs="Arial" w:ascii="Arial" w:hAnsi="Arial"/>
          <w:sz w:val="20"/>
          <w:szCs w:val="20"/>
        </w:rPr>
        <w:t xml:space="preserve"> So how did you determine the stratigraphy? Is that just from the published papers and your own knowledg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Well, again, it’s not knowledge. It’s that analogy I gave you before. This is a trivially simple breakdown of the stratigraphy. I know that this is the case, again just because of sheer amount of time that I’ve spent working in this area. And certainly, at the time that I did this, a few years ago – it was more familiar in my mind.</w:t>
      </w:r>
    </w:p>
    <w:p>
      <w:pPr>
        <w:pStyle w:val="Normal"/>
        <w:spacing w:lineRule="auto" w:line="300" w:before="0" w:after="120"/>
        <w:ind w:left="1134" w:hanging="1134"/>
        <w:rPr/>
      </w:pPr>
      <w:r>
        <w:rPr>
          <w:rFonts w:cs="Arial" w:ascii="Arial" w:hAnsi="Arial"/>
          <w:sz w:val="20"/>
          <w:szCs w:val="20"/>
        </w:rPr>
        <w:tab/>
        <w:t>But that was based on a lot of well control. In the whole west central shelf in the central North Sea, which is where this goes across, there are probably about 200, 300 wells drilled. Down to this level, it’s well known. And if you’re working as a seismic interpreter around here, you know these reflectors like the back of your hand. Literally, I know this is the Top Chalk. I know for sure it is; no doubt…</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Base chalk’s a bit more complex because you’ve got the sort of chalk, that comes in like that, where the Base Chalk’s got some shale and it’s a bit more scrappy, it’s a bit more complex. But nonetheless, I know that’s what it is for sure.</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I’ve got the blue chalk here, Upper Cretaceous. And then here we’ve got a very thin Triassic marked up – Jurassic sorry, so there’d be Triassic in here, salt in there. So it’s just based on my knowledge of the area.</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Okay, so that’s us finished almost all of the questions. The last few are about interpreting seismic data in general. I don’t know this area well, but I want to discuss seismic processing. So, if you have a data set and process it, you can probably affect how the seismic image looks. I wonder how different processings of the data could affect the interpretation? (A sensible kind of processing, not something that’s not sensibl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44:22]</w:t>
      </w:r>
      <w:r>
        <w:rPr>
          <w:rFonts w:cs="Arial" w:ascii="Arial" w:hAnsi="Arial"/>
          <w:sz w:val="20"/>
          <w:szCs w:val="20"/>
        </w:rPr>
        <w:t xml:space="preserve"> That’s sort of a difficult question to answer really. For sure the quality of the processing will affect the interpretation, because, on a simpler level, the acquisition and the processing both govern the signal-to-noise ratio, righ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And the lower the signal-to-noise then the higher uncertainty you’re going to have for sure. That’s really what it boils down to. If you were to progressively mask this or blur it, which is analogous to your poorer and poorer processing, then you’re going to have more and more uncertainty in what’s going on. The point in time would come where you just don’t know if that’s a fault or not.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Yes? So clearly that would affect the data interpretation. It would introduce first local uncertainty and regional uncertainty as well the positional uncertainty.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The only thing I would add to that is it’s possible for there to be out and out mistakes in the processing, which can introduce artefacts which are misinterpreted. It’s just one of these things. It’s like saying the clothes you wear on a given day are going to be only as good as the weather forecast you’ve seen, and the more appositely dressed you are for the weather is a direct function of the weather forecast. If the weather forecast is wrong you’ll go out wearing the wrong gear. Simple as tha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46:01]</w:t>
      </w:r>
      <w:r>
        <w:rPr>
          <w:rFonts w:cs="Arial" w:ascii="Arial" w:hAnsi="Arial"/>
          <w:sz w:val="20"/>
          <w:szCs w:val="20"/>
        </w:rPr>
        <w:t xml:space="preserve"> (laughter) Yes. So talking about [vertical] exaggeration again; how do you think it would affect interpretation? For instance, we could drop to 1x exaggeration but then it would be hard to interpret because of the aspect ratio [long and thin]. I was wondering what was sensible. Do you think it affects how people interpret the imag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That’s a good question. I think we touched on this last time. There are different opinions on this. I’ve got my own view, maybe it’s a biased view relative to someone else. You might get a different opinion. Certainly some people, some structural geologists are of the opinion that you should always interpret on one-to-one. No vertical exaggeration. Because the thing about one-to-one, that is the only aspect ratio where your angles are tru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 xml:space="preserve">Anything else is going to change the angles. But it shouldn’t be changing the points at which the lines intersect, for instance. And actually, there’s just as an aside, you being a mathematician by background, there’s some very useful stuff that could come in from Maths that could help out with this discussion, which I have just skated over. I haven’t bothered learning it. But if it could be introduced into this discussion it would be a very good thing for your thesis or a paper or whatever, or even something I want to do. </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47:59]</w:t>
      </w:r>
      <w:r>
        <w:rPr>
          <w:rFonts w:cs="Arial" w:ascii="Arial" w:hAnsi="Arial"/>
          <w:sz w:val="20"/>
          <w:szCs w:val="20"/>
        </w:rPr>
        <w:t xml:space="preserve"> But anyway, what I’m trying to get at is this piece about how vertical exaggeration changes angles but it does not change other aspects of the relationship between structures. It’s all about mappings and topology in that sort of area. I don’t even know what area of geometry that is. But my sense is – and you know more about this than me – is that there’s probably a whole well defined area of geometry and maths in textbooks that describes this all very well. Okay? And I’d be very interested in all that, so that you could help me.</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 xml:space="preserve">In terms of how it relates to this question, as I said, some people are of the opinion that you’ve got to be one-to-one so that the angles are correct so that you can apply your mechanical understanding to help you in your interpretations. So, for instance, if you get an extensional fault form, usually if you do an experiment in the lab, that fault will form with an initial dip of 50, 60 degrees. Because to do with the angle of internal friction of the material and the direction of the principle stress, which is gravity for a extensional fault, and you could kind of predict that. It’s all in the literature, it’s all very clear.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People are trained this way to say because you’ve got these inherent angular relationships coming across from the mechanics, then if you corrupt these angular relationships by altering the aspect ratio, you are introducing an uncertainty on your interpretation. But I don’t agree with that and I think this has not been fully worked out or tested. There’s probably a whole paper in this if you wanted to explore it. To what extent – let me try and verbalise it in a slightly different way.</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50:10]</w:t>
      </w:r>
      <w:r>
        <w:rPr>
          <w:rFonts w:cs="Arial" w:ascii="Arial" w:hAnsi="Arial"/>
          <w:sz w:val="20"/>
          <w:szCs w:val="20"/>
        </w:rPr>
        <w:t xml:space="preserve"> You could develop a gallery of simple structures. Let’s say an extensional fault, a reverse fault, a strike-slip fault, a fold structure and let’s say a whole set of things like that. Then you could say, “This is what they look like at one-to-one.” Then you could make a little matrix; here’s what they look like two to one, three to one, four to one, whatever. And then superimpose on top of this matrix, you could put some of these mathematical things that I was talking about. So, topologically speaking, what’s changing as you go down here? Well, clearly the angles themselves are changing but some other fundamental aspects of the arrangement or the set of structures is not changing. The fact that this crossing point is aligned to the same side as this one. Or that’s not changing, even if…</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 xml:space="preserve">The only other obvious thing I would say is that the additional intersection will also change, otherwise the structure of it will be the same.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that’s right. So we’re making this a bit more elaborate than it needs to be based on the question that you asked, but I’m just making it more elaborate because this is something that I’ve tried to think about in some depth, but I’ve never really gone all the way to turning it into a story and I’m discussing it with you because this is something that you might want to explore.</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51:58]</w:t>
      </w:r>
      <w:r>
        <w:rPr>
          <w:rFonts w:cs="Arial" w:ascii="Arial" w:hAnsi="Arial"/>
          <w:sz w:val="20"/>
          <w:szCs w:val="20"/>
        </w:rPr>
        <w:t xml:space="preserve"> So the reason that I think that it’s not such a big deal is firstly this extensional fault is still going to look like an extensional fault, even though you squash it up. This relationship will be extensional no matter what you do with it. That’s one thing.</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The second thing is that actually, although classical theory would predict that your cut off angle is indeed 60 degrees in here, in truth these angular relationships do vary because of the mechanical properties of things that complicate it and sometimes materials are not as pure as they are in the lab and angles of friction vary all the time. Sometimes faults can actually form a low angle in the first place. So the more experience you get as a structural geologist, the more you realise that actually faults can be pretty whacky shapes in the first place, so let’s not get hung up on what they should look like.</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I can’t really articulate that very well, but it’s something about the fundamental properties of an extensional fault could probably be described in such a way that they’re independent of the aspect ratio that we should view them. That would be the definition. Okay?</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 xml:space="preserve">I think the same is true of a reverse fault. What is true of a reverse fault, basically it shortens the stratigraphy. If you drill a well through it you see the same unit twice, that’s a reverse fault and that’s going to be true whether you squash this any way you like or turn it up inside.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coming back to how do you think the vertical exaggeration fits interpretation; I don’t think it should affect interpretation very much, because I think people should be able to cope with it and the fact that geology’s pretty complicated anyway, and so the fundamental properties aren’t changing with that aspect ratio.</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54:01]</w:t>
      </w:r>
      <w:r>
        <w:rPr>
          <w:rFonts w:cs="Arial" w:ascii="Arial" w:hAnsi="Arial"/>
          <w:sz w:val="20"/>
          <w:szCs w:val="20"/>
        </w:rPr>
        <w:t xml:space="preserve"> But not everybody will agree with that. That is a contentious issue.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 xml:space="preserve">So overall, question 16, what techniques do you use in your interpretations? We talked over in detail your interpretation before and you outlined a couple of techniques, but do you actually think of things like, “I’m going to annotate this”, “I’m going to colour this in?”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I wouldn’t really have much to add to what I said last time. I think there’s something about getting the context right, making sure you looked at the whole data before jumping in too quickly. Taking sketches to make sure you’re clear about what the structural style is or might be; where the big uncertainties are. Basically, not getting sucked into things too quickly. In terms of looking at the scale of a given line, there’s something about, interpret what you know first and leave gaps, and don’t smash an interpretation through just to join one side to the other. Box in difficulties. Interpret what you know and leave – because you can probably interpret 80% of the section.</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as for colouring things in, annotating, I think that’s just personal. To me that’s very much a second order thing. It would be interesting if in your analysis that was making a difference to the outcomes, but to me that’s just like whether you’re having one sugar or two in your tea. It’s not a huge deal. Because that’s, to my mind, more a sort of symptom of the way people are thinking rather than necessarily a ‘valuable tool’ in its own right. I’m talking about making annotations on your seismic line. The fact is that helps some people, some people like to see things written down, other people can remember it fine in their head, other people intuitively have got a feel for texture. So this to me is a symptom, it’s not the really underlying effect.</w:t>
      </w:r>
    </w:p>
    <w:p>
      <w:pPr>
        <w:pStyle w:val="Normal"/>
        <w:spacing w:lineRule="auto" w:line="300" w:before="0" w:after="120"/>
        <w:ind w:left="1134" w:hanging="0"/>
        <w:rPr/>
      </w:pPr>
      <w:r>
        <w:rPr>
          <w:rFonts w:cs="Arial" w:ascii="Arial" w:hAnsi="Arial"/>
          <w:b/>
          <w:sz w:val="20"/>
          <w:szCs w:val="20"/>
        </w:rPr>
        <w:t>[00:56:25]</w:t>
      </w:r>
      <w:r>
        <w:rPr>
          <w:rFonts w:cs="Arial" w:ascii="Arial" w:hAnsi="Arial"/>
          <w:sz w:val="20"/>
          <w:szCs w:val="20"/>
        </w:rPr>
        <w:t xml:space="preserve"> You know so I think you’d have to watch carefully. Any correlations you get, e.g. people who tend to label it tend to get better interpretations; well, I’m not sure if that’s kind of taking it to a good place. Because there’s going to be people who can make an excellent interpretation who don’t need to make annotations, because how they’re thinking, I would say is a more significant thing.</w:t>
      </w:r>
    </w:p>
    <w:p>
      <w:pPr>
        <w:pStyle w:val="Normal"/>
        <w:spacing w:lineRule="auto" w:line="300" w:before="0" w:after="120"/>
        <w:ind w:left="1134" w:hanging="1134"/>
        <w:rPr/>
      </w:pPr>
      <w:r>
        <w:rPr>
          <w:rFonts w:cs="Arial" w:ascii="Arial" w:hAnsi="Arial"/>
          <w:sz w:val="20"/>
          <w:szCs w:val="20"/>
        </w:rPr>
        <w:tab/>
        <w:t xml:space="preserve">In terms of techniques that you could apply, I’m taking as read that using well control, not missing out any data, asking other people, all the common sense things, I’m taking as read. There’s something about section validation from a geometrical point of view with software like Midland Valley’s Move, which is obviously designed for that. It’s definitely fair to say that if you can import the main aspects of interpretation and restore it and it all looks good, that you can reverse/forward model it and everything works out, then clearly that’s going to help you.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But a couple of things to say about that is that reality is that you don’t have the time to do that with every seismic line you look at. It’s just not practical. I think it’s a tool to be applied for maximum benefit where you need it most. The guys at Midland Valley probably completely agree with me on that, but I think practically speaking, particularly the 3D seismics, no one would argue that you’ve got to do a 2D restoration of every line you’re looking at. They would say, “Well, you should be doing the 3D restoration.” You can kind of do that.</w:t>
      </w:r>
    </w:p>
    <w:p>
      <w:pPr>
        <w:pStyle w:val="Normal"/>
        <w:spacing w:lineRule="auto" w:line="300" w:before="0" w:after="120"/>
        <w:ind w:left="1134" w:hanging="1134"/>
        <w:rPr>
          <w:rFonts w:ascii="Arial" w:hAnsi="Arial" w:cs="Arial"/>
          <w:sz w:val="20"/>
          <w:szCs w:val="20"/>
        </w:rPr>
      </w:pPr>
      <w:r>
        <w:rPr>
          <w:rFonts w:cs="Arial" w:ascii="Arial" w:hAnsi="Arial"/>
          <w:sz w:val="20"/>
          <w:szCs w:val="20"/>
        </w:rPr>
        <w:tab/>
      </w:r>
      <w:r>
        <w:rPr>
          <w:rFonts w:cs="Arial" w:ascii="Arial" w:hAnsi="Arial"/>
          <w:b/>
          <w:sz w:val="20"/>
          <w:szCs w:val="20"/>
        </w:rPr>
        <w:t>[00:58:16]</w:t>
      </w:r>
      <w:r>
        <w:rPr>
          <w:rFonts w:cs="Arial" w:ascii="Arial" w:hAnsi="Arial"/>
          <w:sz w:val="20"/>
          <w:szCs w:val="20"/>
        </w:rPr>
        <w:t xml:space="preserve"> But 3D restoration starts to be a big deal and it’s quite time consuming in its own right and there’s a balance to be struck. I would argue that a more efficient way to do it would be to approach a seismic survey, do some 2D – this is a 3D seismic survey – do some 2D restorations early to confirm the overall structural style to remove, let’s say, the regional uncertainty, and maybe tackle the local uncertainty as well. If we can get them removed then spend the rest of your time working the seismic, improving the quality of your product with the model or paradigm in mind, rather than spending a huge amount of time trying to perfect a 3D restoration which might actually be running against some of the data control. So I think restoration is a good tool to use, but it’s got to be used wisely rather than a sort of magic bulle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Question 17. I want to get a result which I can apply to industry. I know that in industry, a lot of the data is in 3D, and interpreters think of it in 3D. They look out of plane, take inlines and outlines, different angles; take a line from one point to another point and then have a look at the section. Basically, I’m trying to think how my exercise, a 2D interpretation, ties into that. My question here is if I have given a 3D image on the computer, say, or a couple of sections, how that would change the overall interpretation? Do you think 2D interpretation scales up to how a 3D interpretation could be don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1:00:03]</w:t>
      </w:r>
      <w:r>
        <w:rPr>
          <w:rFonts w:cs="Arial" w:ascii="Arial" w:hAnsi="Arial"/>
          <w:sz w:val="20"/>
          <w:szCs w:val="20"/>
        </w:rPr>
        <w:t xml:space="preserve"> Yes, completely. Absolutely. A key thing to bear in mind is that a 2D interpretation, 2D section, is just one plane through a 3D volume. And I don’t even remember if this is from a 3D survey. Just like if you cut through a stick of rock you kind of see what’s written in the middle. You need to do that to build up the picture. In actual fact, working in 2D is a conventional way of making 3D maps.</w:t>
      </w:r>
    </w:p>
    <w:p>
      <w:pPr>
        <w:pStyle w:val="Normal"/>
        <w:spacing w:lineRule="auto" w:line="300" w:before="0" w:after="120"/>
        <w:ind w:left="1134" w:hanging="1134"/>
        <w:rPr/>
      </w:pPr>
      <w:r>
        <w:rPr>
          <w:rFonts w:cs="Arial" w:ascii="Arial" w:hAnsi="Arial"/>
          <w:sz w:val="20"/>
          <w:szCs w:val="20"/>
        </w:rPr>
        <w:tab/>
        <w:t>For sure there are techniques you can use for mapping in 3D in the first place, but actually they’re difficult. And particularly if you get into dealing with uncertainty, low signal-to-noise, you will probably be working in 2D serial sections perhaps to build up the 3D interpretation. The 3D is giving you a better processing because you’ve got more data. So, a given line will have a better image if it’s been acquired and processed in 3D. Because it’s got things like 3D migration, algorithms have been used, for instance.</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 xml:space="preserve">The other thing it gives you is the opportunity to jump forward or back in space, have a second opinion as it were. Maybe try for a better signal-to-noise or if you got an area of complex structure, it may be a bit simpler along strike so you can minimise that local uncertainty. </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1:01:53]</w:t>
      </w:r>
      <w:r>
        <w:rPr>
          <w:rFonts w:cs="Arial" w:ascii="Arial" w:hAnsi="Arial"/>
          <w:sz w:val="20"/>
          <w:szCs w:val="20"/>
        </w:rPr>
        <w:t xml:space="preserve"> I think the really key thing, given that you’re probably going to be looking in 2D, even in a 3D data set, is that you choose wisely the position and orientation of the 2D lines that you’re going to be working on. So having a line that goes in the dip direction is probably a good idea because things like gravity slip systems will make sense. But if you’ve got some important structural trend coming through you probably want to take lines at 90 degrees to it. E.g. If you’ve got a big fault, a strike-slip fault or something, coming through; well, you want to take lines at 90 degrees. Starting again, a 3D data set allows you to do that.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 I suppose it’s all about, as you said, getting as much information out it as you can, so it’s like the 90% thing. If you took a section that dips a specific way, you could be missing out a whole host of information, which would be better imaged perhaps, if you’d taken a section in a different directi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Yes, sure. And the thing is, if you’re mapping in 3D, you’ll map the grid. I mean, what you’d probably do in a 3D survey is – or what I’d do – is that I’d start off by interpreting widely space lines, maybe every 100, tied together with a couple of strike lines like that and then I’d fill them in every ten, something like that. So I’ve ended up with a fairly tight grid for the primary interpretation. Then I’d try and auto-pick it from there, but the auto-picker is only working in very small domains. That’s my style of doing it.</w:t>
      </w:r>
    </w:p>
    <w:p>
      <w:pPr>
        <w:pStyle w:val="Normal"/>
        <w:spacing w:lineRule="auto" w:line="300" w:before="0" w:after="120"/>
        <w:ind w:left="1134" w:hanging="1134"/>
        <w:rPr/>
      </w:pPr>
      <w:r>
        <w:rPr>
          <w:rFonts w:cs="Arial" w:ascii="Arial" w:hAnsi="Arial"/>
          <w:sz w:val="20"/>
          <w:szCs w:val="20"/>
        </w:rPr>
        <w:tab/>
        <w:t>Even if you’ve got a pretty good reflector, I’d still do it that way. Okay. And some people try and auto-pick as much as possible and call it good and then spend ages ironing out any mistakes. Then there’s little tricks like always interpreting on numbers that you can divide by ten or five so that you can kind of find the line again, but that’s just mechanistic.</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1:04:12]</w:t>
      </w:r>
      <w:r>
        <w:rPr>
          <w:rFonts w:cs="Arial" w:ascii="Arial" w:hAnsi="Arial"/>
          <w:sz w:val="20"/>
          <w:szCs w:val="20"/>
        </w:rPr>
        <w:t xml:space="preserve"> So then within this, if you’ve got a major structure like a fault in there, then I might pick a special set of lines like that, but then I would integrate that into the wider group that I was interpreting. But that’s just kind of ways that you would approach handling a 3D data set.</w:t>
      </w:r>
    </w:p>
    <w:p>
      <w:pPr>
        <w:pStyle w:val="Normal"/>
        <w:spacing w:lineRule="auto" w:line="300" w:before="0" w:after="120"/>
        <w:ind w:left="1134" w:hanging="1134"/>
        <w:rPr>
          <w:rFonts w:ascii="Arial" w:hAnsi="Arial" w:cs="Arial"/>
          <w:sz w:val="20"/>
          <w:szCs w:val="20"/>
        </w:rPr>
      </w:pPr>
      <w:r>
        <w:rPr>
          <w:rFonts w:cs="Arial" w:ascii="Arial" w:hAnsi="Arial"/>
          <w:sz w:val="20"/>
          <w:szCs w:val="20"/>
        </w:rPr>
        <w:tab/>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Question 18, a bit of a philosophical question. Do you approach the interpretation with a model in mind? Thinking ahead, is this compression or extension or Etc.? Or do you pick lots of features, and then from those features you can say, “Okay, I think it’s this”, and you come to a conclusion that way. Or is it a hybrid of the two [approach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I think this is the most fundamental question of all. It’s basically are you being model driven or data driven? And at which point do you jump from one to the other? I think that really you have got to be data driven absolutely, in terms of the principles by which you operate. But what stops you from doing that is, if you’re driven by data the whole time and the data was of a quality that you could do that the whole time, then you’d never need a model. And that’s true. The way I look at that is look at the Top Chalk through here. You do not need a model to make a map of that because the data’s good enough.</w:t>
      </w:r>
    </w:p>
    <w:p>
      <w:pPr>
        <w:pStyle w:val="Normal"/>
        <w:spacing w:lineRule="auto" w:line="300" w:before="0" w:after="120"/>
        <w:ind w:left="1134" w:hanging="0"/>
        <w:rPr/>
      </w:pPr>
      <w:r>
        <w:rPr>
          <w:rFonts w:cs="Arial" w:ascii="Arial" w:hAnsi="Arial"/>
          <w:b/>
          <w:sz w:val="20"/>
          <w:szCs w:val="20"/>
        </w:rPr>
        <w:t>[01:06:00]</w:t>
      </w:r>
      <w:r>
        <w:rPr>
          <w:rFonts w:cs="Arial" w:ascii="Arial" w:hAnsi="Arial"/>
          <w:sz w:val="20"/>
          <w:szCs w:val="20"/>
        </w:rPr>
        <w:t xml:space="preserve"> You can give this to your grandmother and she would make the same interpretation as you or I because you just follow the line. You’d be 100% driven by the data. But what modifies that is the signal-to-noise ratio. Basically, it’s when the signal-to-noise gets in the way of being fully led by the data that you have to use a model to help you bridge to the next part of good quality data or, if there isn’t any more, to basically get to your final product.</w:t>
      </w:r>
    </w:p>
    <w:p>
      <w:pPr>
        <w:pStyle w:val="Normal"/>
        <w:spacing w:lineRule="auto" w:line="300" w:before="0" w:after="120"/>
        <w:ind w:left="1134" w:hanging="1134"/>
        <w:rPr/>
      </w:pPr>
      <w:r>
        <w:rPr>
          <w:rFonts w:cs="Arial" w:ascii="Arial" w:hAnsi="Arial"/>
          <w:sz w:val="20"/>
          <w:szCs w:val="20"/>
        </w:rPr>
        <w:tab/>
        <w:t>So for me, the answer is not do this or do that; the answer is you want to start here and you want to stay here, if you can, but given how the signal-to-noise dictates – and remember, that can be at any scale, that can be over the whole section or that can be associated with a given reflector – you have to resort to a model to help you through. That’s my answer.</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And you can see – you can just fool around yourself – in a thought experiment to see how that would apply. For instance, you’ve got data driven on this reflector and pretty much on this reflector, but on Top Salt you’ve got to be a little bit model driven. I mean, I’m a bit model driven because I know that the salt is doing this up and down, I know that there’s mini basins of Triassic salt highs and that’s guiding my hand when I boldly cross these multiple reflectors that a lot of people won’t do because they’re not confident, and rightly so. There’s something about how confident are you in your model and in this case, I’m very confident because again, I’ve seen it drilled a few times.</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So that’s in the case of the reflector but it could also be in the case of, let’s say this extensional fault was in an area of poor signal-to-noise, we couldn’t quite see what was going on, we would find ourselves basically driven by the data here, you know, everyone can see that’s a fault of some sort, but when we got here, we’d have to bung in a fault based on a model that we’ve got some big extensional faults in here. Again, the signal-to-noise is forcing us to resort to imposing a model on it.</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1:08:20]</w:t>
      </w:r>
      <w:r>
        <w:rPr>
          <w:rFonts w:cs="Arial" w:ascii="Arial" w:hAnsi="Arial"/>
          <w:sz w:val="20"/>
          <w:szCs w:val="20"/>
        </w:rPr>
        <w:t xml:space="preserve"> That’s just a couple of examples. You could probably work this up into some kind of paradigm of how you approach i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Yes, it’s interesting. I think we’ve finished part B now, so I’m going to go and get a few of the respondents’ questionnaires, so do you want to just have a look over part C?</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I’ll have to go fairly shortly.</w:t>
      </w:r>
    </w:p>
    <w:p>
      <w:pPr>
        <w:pStyle w:val="TextBodyIndent"/>
        <w:spacing w:lineRule="auto" w:line="300" w:before="0" w:after="120"/>
        <w:ind w:left="1134" w:hanging="1134"/>
        <w:jc w:val="center"/>
        <w:rPr>
          <w:rFonts w:ascii="Arial" w:hAnsi="Arial" w:cs="Arial"/>
          <w:sz w:val="20"/>
          <w:szCs w:val="20"/>
        </w:rPr>
      </w:pPr>
      <w:r>
        <w:rPr>
          <w:rFonts w:cs="Arial" w:ascii="Arial" w:hAnsi="Arial"/>
          <w:sz w:val="20"/>
          <w:szCs w:val="20"/>
        </w:rPr>
      </w:r>
    </w:p>
    <w:p>
      <w:pPr>
        <w:pStyle w:val="TextBodyIndent"/>
        <w:spacing w:lineRule="auto" w:line="300" w:before="0" w:after="120"/>
        <w:ind w:left="1134" w:hanging="1134"/>
        <w:jc w:val="center"/>
        <w:rPr>
          <w:rFonts w:ascii="Arial" w:hAnsi="Arial" w:cs="Arial"/>
          <w:sz w:val="20"/>
          <w:szCs w:val="20"/>
        </w:rPr>
      </w:pPr>
      <w:r>
        <w:rPr>
          <w:rFonts w:cs="Arial" w:ascii="Arial" w:hAnsi="Arial"/>
          <w:sz w:val="20"/>
          <w:szCs w:val="20"/>
        </w:rPr>
        <w:t>END AUDIO FILE 2 (</w:t>
      </w:r>
      <w:r>
        <w:rPr>
          <w:rFonts w:cs="Arial" w:ascii="Arial" w:hAnsi="Arial"/>
          <w:b/>
          <w:sz w:val="20"/>
          <w:szCs w:val="20"/>
        </w:rPr>
        <w:t>19</w:t>
      </w:r>
      <w:r>
        <w:rPr>
          <w:rFonts w:cs="Arial" w:ascii="Arial" w:hAnsi="Arial"/>
          <w:b/>
          <w:sz w:val="20"/>
          <w:szCs w:val="20"/>
          <w:vertAlign w:val="superscript"/>
        </w:rPr>
        <w:t>th</w:t>
      </w:r>
      <w:r>
        <w:rPr>
          <w:rFonts w:cs="Arial" w:ascii="Arial" w:hAnsi="Arial"/>
          <w:b/>
          <w:sz w:val="20"/>
          <w:szCs w:val="20"/>
        </w:rPr>
        <w:t xml:space="preserve"> March 2010</w:t>
      </w:r>
      <w:r>
        <w:rPr>
          <w:rFonts w:cs="Arial" w:ascii="Arial" w:hAnsi="Arial"/>
          <w:sz w:val="20"/>
          <w:szCs w:val="20"/>
        </w:rPr>
        <w: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b/>
          <w:b/>
          <w:bCs/>
          <w:sz w:val="20"/>
          <w:szCs w:val="20"/>
        </w:rPr>
      </w:pPr>
      <w:r>
        <w:rPr>
          <w:rFonts w:cs="Arial" w:ascii="Arial" w:hAnsi="Arial"/>
          <w:b/>
          <w:bCs/>
          <w:sz w:val="20"/>
          <w:szCs w:val="20"/>
        </w:rPr>
        <w:t>Duration:</w:t>
        <w:tab/>
        <w:tab/>
        <w:t>0:13:07</w:t>
      </w:r>
    </w:p>
    <w:p>
      <w:pPr>
        <w:pStyle w:val="TextBodyIndent"/>
        <w:spacing w:lineRule="auto" w:line="300" w:before="0" w:after="120"/>
        <w:ind w:left="1134" w:hanging="1134"/>
        <w:jc w:val="center"/>
        <w:rPr>
          <w:rFonts w:ascii="Arial" w:hAnsi="Arial" w:cs="Arial"/>
          <w:sz w:val="20"/>
          <w:szCs w:val="20"/>
        </w:rPr>
      </w:pPr>
      <w:r>
        <w:rPr>
          <w:rFonts w:cs="Arial" w:ascii="Arial" w:hAnsi="Arial"/>
          <w:sz w:val="20"/>
          <w:szCs w:val="20"/>
        </w:rPr>
        <w:t>START AUDIO FILE 3 (</w:t>
      </w:r>
      <w:r>
        <w:rPr>
          <w:rFonts w:cs="Arial" w:ascii="Arial" w:hAnsi="Arial"/>
          <w:b/>
          <w:sz w:val="20"/>
          <w:szCs w:val="20"/>
        </w:rPr>
        <w:t>19</w:t>
      </w:r>
      <w:r>
        <w:rPr>
          <w:rFonts w:cs="Arial" w:ascii="Arial" w:hAnsi="Arial"/>
          <w:b/>
          <w:sz w:val="20"/>
          <w:szCs w:val="20"/>
          <w:vertAlign w:val="superscript"/>
        </w:rPr>
        <w:t>th</w:t>
      </w:r>
      <w:r>
        <w:rPr>
          <w:rFonts w:cs="Arial" w:ascii="Arial" w:hAnsi="Arial"/>
          <w:b/>
          <w:sz w:val="20"/>
          <w:szCs w:val="20"/>
        </w:rPr>
        <w:t xml:space="preserve"> March 2010 continued</w:t>
      </w:r>
      <w:r>
        <w:rPr>
          <w:rFonts w:cs="Arial" w:ascii="Arial" w:hAnsi="Arial"/>
          <w:sz w:val="20"/>
          <w:szCs w:val="20"/>
        </w:rPr>
        <w:t>)</w:t>
      </w:r>
    </w:p>
    <w:p>
      <w:pPr>
        <w:pStyle w:val="TextBodyIndent"/>
        <w:spacing w:lineRule="auto" w:line="300" w:before="0" w:after="120"/>
        <w:ind w:left="1134" w:hanging="1134"/>
        <w:jc w:val="center"/>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00:01]</w:t>
      </w:r>
      <w:r>
        <w:rPr>
          <w:rFonts w:cs="Arial" w:ascii="Arial" w:hAnsi="Arial"/>
          <w:sz w:val="20"/>
          <w:szCs w:val="20"/>
        </w:rPr>
        <w:t xml:space="preserve"> I have just picked these out of the pile. They’re all numbered so it’s okay if they get out of order. I’m not sure what the quality is like. In the final section of the agenda, in the final 20 minutes or whatever, I wanted to get your ideas on marking the interpretations. If we could have a look at a few.</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Okay that’s fine. I mean what I would say as a sort of prelude to this, is that this is something that I’ve never really thought about before; like how do you assess someone’s interpretations. It’s a good question, an interesting question, I know that it’s the nub of your project but I guess what I’m saying is that in 20 minutes I’m not comfortable that you’re going to get the best answer from me that you would get if I really kind of, worked at this quite hard.</w:t>
      </w:r>
    </w:p>
    <w:p>
      <w:pPr>
        <w:pStyle w:val="Normal"/>
        <w:spacing w:lineRule="auto" w:line="300" w:before="0" w:after="120"/>
        <w:ind w:left="1134" w:hanging="1134"/>
        <w:rPr/>
      </w:pPr>
      <w:r>
        <w:rPr>
          <w:rFonts w:cs="Arial" w:ascii="Arial" w:hAnsi="Arial"/>
          <w:sz w:val="20"/>
          <w:szCs w:val="20"/>
        </w:rPr>
        <w:tab/>
        <w:t>Because I do have some ideas and I’d like to see a couple of these. But I’d probably like to just talk a little bit more around what some of the things I’d be looking for are. So I mean obviously this individual hasn’t put anything much on this, they were a bit nervou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A couple of these interpretations were from Heriot-Watt, from the petroleum engineering students. So many of the students haven’t got experience at this kind of interpretati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No.</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But I’ll just have to wait and see if there’s any structural on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Yes, because the thing is, you can almost come up with that sort of perfectly interpreted section and say that’s a ‘ten’, and a blank interpretation is a ‘zero’, and then everything in between. But that’s kind of probably not so insightful. You see this is better, look you’ve got the written “basement” there. You know, the fault is sole-ing out a bit. You’ve got that fault and they’ve put this down to as a strike-slip, I mean I don’t agree with that. You know so on a scale of one to ten, I’m giving this maybe, a three or four, something like that. Whereas, the other one we looked at first was a one.</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02:23]</w:t>
      </w:r>
      <w:r>
        <w:rPr>
          <w:rFonts w:cs="Arial" w:ascii="Arial" w:hAnsi="Arial"/>
          <w:sz w:val="20"/>
          <w:szCs w:val="20"/>
        </w:rPr>
        <w:t xml:space="preserve"> As I say I don’t think that’s the most helpful way to do it. We should probably move onto something. See this is better, now this is pretty good. And look they’ve got the basement really clear and all the reflectors, good continuity. They’ve picked out these faults nicely in here. They’ve had a go at the Top Salt and they’re up and down. It’s gone a little bit funny here.</w:t>
      </w:r>
    </w:p>
    <w:p>
      <w:pPr>
        <w:pStyle w:val="Normal"/>
        <w:spacing w:lineRule="auto" w:line="300" w:before="0" w:after="120"/>
        <w:ind w:left="1134" w:hanging="113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Ah I see what they’ve done they’ve put clinoforms in there, okay. Which isn’t right but nonetheless a good idea. I mean you can see where they’ve gone wrong and dropped down instead of going up to here, but anyway. But I’d give this about six out of ten, pretty good, for instance. </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This individual likes faults but doesn’t have a feel for what the faults are doing. It’s kind of elaborate flower structu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I think of it as that people who don’t have an understanding of it will just see the picture and see how it links up, but wouldn’t have an understanding of how the faults meet up and sole out onto the detached basemen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es, you see no one’s really come up with tha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I think quite a lot of the uncertainty, and how people have interpreted the image, might come from the sampling groups. For instance, at the salt tectonics conference in London, the interpretations were of a higher qualit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04:04]</w:t>
      </w:r>
      <w:r>
        <w:rPr>
          <w:rFonts w:cs="Arial" w:ascii="Arial" w:hAnsi="Arial"/>
          <w:sz w:val="20"/>
          <w:szCs w:val="20"/>
        </w:rPr>
        <w:t xml:space="preserve"> Yes, I would have thought so.</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 xml:space="preserve">They were quite good, many with salt in them. </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So this is a good one, look I mean they’ve got the basement, they recognise the extensional domain here. A compressional domain there. I mean this is a bit wishful in here with compressional faulting, but nonetheless they’ve picked out the fold. They haven’t quite shown the linked system but they’ve picked out a little syn-rift patch. So yes, I mean this is a detachment, they’ve not had a go at the salt interpretation, so again it’s a six out of ten for this one.</w:t>
      </w:r>
    </w:p>
    <w:p>
      <w:pPr>
        <w:pStyle w:val="Normal"/>
        <w:spacing w:lineRule="auto" w:line="300" w:before="0" w:after="120"/>
        <w:ind w:left="1134" w:hanging="1134"/>
        <w:rPr/>
      </w:pPr>
      <w:r>
        <w:rPr>
          <w:rFonts w:cs="Arial" w:ascii="Arial" w:hAnsi="Arial"/>
          <w:sz w:val="20"/>
          <w:szCs w:val="20"/>
        </w:rPr>
        <w:tab/>
        <w:t>So just trying to give you something more productive than just barking out numbers. As I say, I haven’t got this fully formed in my mind, because unlike all the previous things that we’ve talked about, you know, are things that I have ruminated on over the years, so you’re getting a year’s worth of thinking condensed in your answers there. I’ve never really thought about how to mark other people’s work because I’ve only been interested in my own work and how I communicate that.</w:t>
      </w:r>
    </w:p>
    <w:p>
      <w:pPr>
        <w:pStyle w:val="Normal"/>
        <w:spacing w:lineRule="auto" w:line="300" w:before="0" w:after="120"/>
        <w:ind w:left="1134" w:hanging="0"/>
        <w:rPr>
          <w:rFonts w:ascii="Arial" w:hAnsi="Arial" w:cs="Arial"/>
          <w:sz w:val="20"/>
          <w:szCs w:val="20"/>
        </w:rPr>
      </w:pPr>
      <w:r>
        <w:rPr>
          <w:rFonts w:cs="Arial" w:ascii="Arial" w:hAnsi="Arial"/>
          <w:sz w:val="20"/>
          <w:szCs w:val="20"/>
        </w:rPr>
        <w:t>But thinking about it just now as it were I’ve always kind of constructed a scheme. Just thinking aloud, this isn’t going to come out right. But I think I would have some sort of matrix based scheme that combined scale and process in some way. And by process, what I mean is, there’s someone looking at that seismic from a structural point of view, for instance. Or from a sedimentary architecture point of view, or from a fluid point of view, hydrocarbon specifically. Or some other point of view, like geological history.</w:t>
      </w:r>
    </w:p>
    <w:p>
      <w:pPr>
        <w:pStyle w:val="Normal"/>
        <w:spacing w:lineRule="auto" w:line="300" w:before="0" w:after="120"/>
        <w:ind w:left="1134" w:hanging="0"/>
        <w:rPr/>
      </w:pPr>
      <w:r>
        <w:rPr>
          <w:rFonts w:cs="Arial" w:ascii="Arial" w:hAnsi="Arial"/>
          <w:b/>
          <w:sz w:val="20"/>
          <w:szCs w:val="20"/>
        </w:rPr>
        <w:t>[00:06:27]</w:t>
      </w:r>
      <w:r>
        <w:rPr>
          <w:rFonts w:cs="Arial" w:ascii="Arial" w:hAnsi="Arial"/>
          <w:sz w:val="20"/>
          <w:szCs w:val="20"/>
        </w:rPr>
        <w:t xml:space="preserve"> </w:t>
        <w:tab/>
        <w:t>You see these are all different starting points that could lead you to a somewhat different looking interpretation. Now I’ll admit that I’m going to look at seismic firstly from a structural point of view because of my bias. And equally I guess what I am asserting is that everyone will have their own bias. Equally, every seismic line will be easier to interpret from different points of view, depending on the seismic.</w:t>
      </w:r>
    </w:p>
    <w:p>
      <w:pPr>
        <w:pStyle w:val="Normal"/>
        <w:spacing w:lineRule="auto" w:line="300" w:before="0" w:after="120"/>
        <w:ind w:left="1134" w:hanging="0"/>
        <w:rPr/>
      </w:pPr>
      <w:r>
        <w:rPr>
          <w:rFonts w:cs="Arial" w:ascii="Arial" w:hAnsi="Arial"/>
          <w:sz w:val="20"/>
          <w:szCs w:val="20"/>
        </w:rPr>
        <w:t>But in actual fact, each of these is important. If you only did structure, and you’ll see this on some of the seismic lines, they only have faults and a fold. I must admit some of my interpretations are like this. Like that, for instance, it isn’t saying anything about, say, the fluids. But that’s intentional because the paper was about structural geology. But if you want a holistic interpretation, well actually you want to tick all of these boxes. What you could do is you could get with your supervisors to map this out; what dimensions, if you like, of sub-surface description do you really need to tick the box in order for you to say you’ve got a complete description of what’s going on?</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The thing I was afraid of doing is thinking of the interpretation only in terms of one discipline, and then if a respondent completed their interpretation in terms of another discipline they would be marked low…</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r>
      <w:r>
        <w:rPr>
          <w:rFonts w:cs="Arial" w:ascii="Arial" w:hAnsi="Arial"/>
          <w:b/>
          <w:sz w:val="20"/>
          <w:szCs w:val="20"/>
        </w:rPr>
        <w:t>[00:08:02]</w:t>
      </w:r>
      <w:r>
        <w:rPr>
          <w:rFonts w:cs="Arial" w:ascii="Arial" w:hAnsi="Arial"/>
          <w:sz w:val="20"/>
          <w:szCs w:val="20"/>
        </w:rPr>
        <w:t xml:space="preserve"> So you could almost take each of these and… This is what I haven’t really thought through at all. But you could take, and I’m not quite sure even where I’m going with this myself, but just for the sake of the argument you could have a total score or score right, out of whatever, five? So you could say that under structural side, one to five yes? And then a total score here so that even if someone did a brilliant structural interpretation which said nothing about the sediments and didn’t notice any fluids, they would actually still get a pretty rubbish overall score. I think that might be a way into this, just in terms of the quality of the product, how to screen it.</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Now I’d be happy, if you wanted to bounce this matrix off me, but I do think it’s something you could probably come up with. You and the PhD students or you and the supervisor. Then just building this up, you could just have a check list for this seismic line, this particular example.</w:t>
      </w:r>
    </w:p>
    <w:p>
      <w:pPr>
        <w:pStyle w:val="Normal"/>
        <w:spacing w:lineRule="auto" w:line="300" w:before="0" w:after="120"/>
        <w:ind w:left="1134" w:hanging="1134"/>
        <w:rPr>
          <w:rFonts w:ascii="Arial" w:hAnsi="Arial" w:cs="Arial"/>
          <w:sz w:val="20"/>
          <w:szCs w:val="20"/>
        </w:rPr>
      </w:pPr>
      <w:r>
        <w:rPr>
          <w:rFonts w:cs="Arial" w:ascii="Arial" w:hAnsi="Arial"/>
          <w:sz w:val="20"/>
          <w:szCs w:val="20"/>
        </w:rPr>
        <w:tab/>
        <w:t>You know, have they got the extensional faults, are they detached, have they got the compressional structure, have they got, whatever? There are some polygonal faults, whatever you thought was important. Areas one to five, tick, tick, tick because then you could go through, yes?</w:t>
      </w:r>
    </w:p>
    <w:p>
      <w:pPr>
        <w:pStyle w:val="Normal"/>
        <w:spacing w:lineRule="auto" w:line="300" w:before="0" w:after="120"/>
        <w:ind w:left="1134" w:hanging="1134"/>
        <w:rPr/>
      </w:pPr>
      <w:r>
        <w:rPr>
          <w:rFonts w:cs="Arial" w:ascii="Arial" w:hAnsi="Arial"/>
          <w:sz w:val="20"/>
          <w:szCs w:val="20"/>
        </w:rPr>
        <w:tab/>
      </w:r>
      <w:r>
        <w:rPr>
          <w:rFonts w:cs="Arial" w:ascii="Arial" w:hAnsi="Arial"/>
          <w:b/>
          <w:sz w:val="20"/>
          <w:szCs w:val="20"/>
        </w:rPr>
        <w:t>[00:09:43]</w:t>
      </w:r>
      <w:r>
        <w:rPr>
          <w:rFonts w:cs="Arial" w:ascii="Arial" w:hAnsi="Arial"/>
          <w:sz w:val="20"/>
          <w:szCs w:val="20"/>
        </w:rPr>
        <w:t xml:space="preserve"> The same with sedimentary side, have they got the inter-Zechstein things. You could have geophysics in here, have they recognised multiples? You know what I mean, so you make up the matrix like this, and that way you’d be de-biasing. Because if I sit and look at it I’m primarily being led by the structural interpretation. If you want to de-bias the overall interpretation, the matrix would be the tool to do that. Then I think what I’d say is, against this marking scheme you could list a whole bunch of other techniques. Whatever they are yes? Annotations? Colour, whatever?</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I was thinking of the techniques as being separate, because I didn’t know, as you said before, if they varied from person to person; if respondents annotated their interpretation, for instance. So I considered a score for the interpretation, and then a separate comparison that would follow on from the Odin project that Clare Bond completed. The interpretational style would take into account the techniques used, e.g. whether they have annotated their interpretation. It could be of interest for teaching.</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I guess what I was saying is I’d disconnect the two. I’m not sure where you’d put it? Maybe it’s a separate matrix, but I guess what I’m kind of getting at, is that I would list out the techniques. Did they annotate? Did they use colour? Did they do restoration? Whatever. And cross plot this; what techniques they applied, against the overall score or sub-set if you like.</w:t>
      </w:r>
    </w:p>
    <w:p>
      <w:pPr>
        <w:pStyle w:val="Normal"/>
        <w:spacing w:lineRule="auto" w:line="300" w:before="0" w:after="120"/>
        <w:ind w:left="1134" w:hanging="0"/>
        <w:rPr/>
      </w:pPr>
      <w:r>
        <w:rPr>
          <w:rFonts w:cs="Arial" w:ascii="Arial" w:hAnsi="Arial"/>
          <w:sz w:val="20"/>
          <w:szCs w:val="20"/>
        </w:rPr>
        <w:t xml:space="preserve">Then you’ll see if there is a relationship between annotations and being better at the structure. Which is kind of where you want to go right? So that’s what I’d do, rather than pre-supposing that, it has got to have annotations for it to be a good seismic interpretation, because that’s not the case. </w:t>
      </w:r>
    </w:p>
    <w:p>
      <w:pPr>
        <w:pStyle w:val="Normal"/>
        <w:spacing w:lineRule="auto" w:line="300" w:before="0" w:after="120"/>
        <w:ind w:left="1134" w:hanging="0"/>
        <w:rPr>
          <w:rFonts w:ascii="Arial" w:hAnsi="Arial" w:cs="Arial"/>
          <w:sz w:val="20"/>
          <w:szCs w:val="20"/>
        </w:rPr>
      </w:pPr>
      <w:r>
        <w:rPr>
          <w:rFonts w:cs="Arial" w:ascii="Arial" w:hAnsi="Arial"/>
          <w:sz w:val="20"/>
          <w:szCs w:val="20"/>
        </w:rPr>
        <w:t>So that’s how I’d go about it, not having thought about it very much. But I would, just having thought about it for 15 minutes, say that a de-biasing matrix filter like this thing here, is what you need, of some sort. I’m not saying these are the right answers, but something like thi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r>
      <w:r>
        <w:rPr>
          <w:rFonts w:cs="Arial" w:ascii="Arial" w:hAnsi="Arial"/>
          <w:b/>
          <w:sz w:val="20"/>
          <w:szCs w:val="20"/>
        </w:rPr>
        <w:t>[00:12:12]</w:t>
      </w:r>
      <w:r>
        <w:rPr>
          <w:rFonts w:cs="Arial" w:ascii="Arial" w:hAnsi="Arial"/>
          <w:sz w:val="20"/>
          <w:szCs w:val="20"/>
        </w:rPr>
        <w:t xml:space="preserve"> A very interesting concept. I think we’d definitely be doing something similar to that.</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Stewart:</w:t>
        <w:tab/>
        <w:t>And remember that for a given line it could be that the structural marks are ten and the sedimentary marks are fiv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pPr>
      <w:r>
        <w:rPr>
          <w:rFonts w:cs="Arial" w:ascii="Arial" w:hAnsi="Arial"/>
          <w:sz w:val="20"/>
          <w:szCs w:val="20"/>
        </w:rPr>
        <w:t>Macrae:</w:t>
        <w:tab/>
        <w:t>I was just thinking of that, because if somebody’s been told to interpret this section, I think they would think of the faults and horizons more than hydrocarbons. So therefore I would probably give the structural interpretation a higher scor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You could do that. The only thing you’ve got to be careful with is that there’s something about your pre-conception versus their pre-conception versus being completely objective. But that’s for you to decide really. In some ways you could scale the marks any way you want, once you’re done.</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Stewart:</w:t>
        <w:tab/>
        <w:t>Okay?</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rPr>
          <w:rFonts w:ascii="Arial" w:hAnsi="Arial" w:cs="Arial"/>
          <w:sz w:val="20"/>
          <w:szCs w:val="20"/>
        </w:rPr>
      </w:pPr>
      <w:r>
        <w:rPr>
          <w:rFonts w:cs="Arial" w:ascii="Arial" w:hAnsi="Arial"/>
          <w:sz w:val="20"/>
          <w:szCs w:val="20"/>
        </w:rPr>
        <w:t>Macrae:</w:t>
        <w:tab/>
        <w:t>Yes</w:t>
      </w:r>
    </w:p>
    <w:p>
      <w:pPr>
        <w:pStyle w:val="Normal"/>
        <w:spacing w:lineRule="auto" w:line="300" w:before="0" w:after="120"/>
        <w:ind w:left="1134" w:hanging="1134"/>
        <w:rPr>
          <w:rFonts w:ascii="Arial" w:hAnsi="Arial" w:cs="Arial"/>
          <w:sz w:val="20"/>
          <w:szCs w:val="20"/>
        </w:rPr>
      </w:pPr>
      <w:r>
        <w:rPr>
          <w:rFonts w:cs="Arial" w:ascii="Arial" w:hAnsi="Arial"/>
          <w:sz w:val="20"/>
          <w:szCs w:val="20"/>
        </w:rPr>
      </w:r>
    </w:p>
    <w:p>
      <w:pPr>
        <w:pStyle w:val="Normal"/>
        <w:spacing w:lineRule="auto" w:line="300" w:before="0" w:after="120"/>
        <w:ind w:left="1134" w:hanging="1134"/>
        <w:jc w:val="center"/>
        <w:rPr/>
      </w:pPr>
      <w:r>
        <w:rPr>
          <w:rFonts w:cs="Arial" w:ascii="Arial" w:hAnsi="Arial"/>
          <w:sz w:val="20"/>
          <w:szCs w:val="20"/>
        </w:rPr>
        <w:t>END AUDIO FILE 3 (</w:t>
      </w:r>
      <w:r>
        <w:rPr>
          <w:rFonts w:cs="Arial" w:ascii="Arial" w:hAnsi="Arial"/>
          <w:b/>
          <w:sz w:val="20"/>
          <w:szCs w:val="20"/>
        </w:rPr>
        <w:t>19</w:t>
      </w:r>
      <w:r>
        <w:rPr>
          <w:rFonts w:cs="Arial" w:ascii="Arial" w:hAnsi="Arial"/>
          <w:b/>
          <w:sz w:val="20"/>
          <w:szCs w:val="20"/>
          <w:vertAlign w:val="superscript"/>
        </w:rPr>
        <w:t>th</w:t>
      </w:r>
      <w:r>
        <w:rPr>
          <w:rFonts w:cs="Arial" w:ascii="Arial" w:hAnsi="Arial"/>
          <w:b/>
          <w:sz w:val="20"/>
          <w:szCs w:val="20"/>
        </w:rPr>
        <w:t xml:space="preserve"> March 2010 continued</w:t>
      </w:r>
      <w:r>
        <w:rPr>
          <w:rFonts w:cs="Arial" w:ascii="Arial" w:hAnsi="Arial"/>
          <w:sz w:val="20"/>
          <w:szCs w:val="20"/>
        </w:rPr>
        <w:t>)</w:t>
      </w:r>
    </w:p>
    <w:sectPr>
      <w:footerReference w:type="default" r:id="rId2"/>
      <w:footerReference w:type="first" r:id="rId3"/>
      <w:type w:val="nextPage"/>
      <w:pgSz w:w="12240" w:h="15840"/>
      <w:pgMar w:left="1440" w:right="840" w:gutter="0" w:header="0" w:top="709" w:footer="720" w:bottom="776"/>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p>
    <w:pPr>
      <w:pStyle w:val="Footer"/>
      <w:rPr>
        <w:rFonts w:cs="Calibri"/>
      </w:rPr>
    </w:pPr>
    <w:r>
      <w:rPr>
        <w:rFonts w:cs="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Heading1Char">
    <w:name w:val="Heading 1 Char"/>
    <w:qFormat/>
    <w:rPr>
      <w:rFonts w:ascii="Tahoma" w:hAnsi="Tahoma" w:cs="Tahoma"/>
      <w:b/>
      <w:bCs/>
      <w:sz w:val="24"/>
      <w:szCs w:val="24"/>
    </w:rPr>
  </w:style>
  <w:style w:type="character" w:styleId="HeaderChar">
    <w:name w:val="Header Char"/>
    <w:qFormat/>
    <w:rPr>
      <w:rFonts w:ascii="Calibri" w:hAnsi="Calibri" w:eastAsia="Calibri" w:cs="Calibri"/>
      <w:sz w:val="24"/>
    </w:rPr>
  </w:style>
  <w:style w:type="character" w:styleId="FooterChar">
    <w:name w:val="Footer Char"/>
    <w:qFormat/>
    <w:rPr>
      <w:rFonts w:ascii="Calibri" w:hAnsi="Calibri" w:eastAsia="Calibri" w:cs="Calibri"/>
      <w:sz w:val="24"/>
    </w:rPr>
  </w:style>
  <w:style w:type="character" w:styleId="PageNumber">
    <w:name w:val="Page Number"/>
    <w:basedOn w:val="DefaultParagraphFont"/>
    <w:rPr/>
  </w:style>
  <w:style w:type="character" w:styleId="NoSpacingChar">
    <w:name w:val="No Spacing Char"/>
    <w:qFormat/>
    <w:rPr>
      <w:rFonts w:ascii="Calibri" w:hAnsi="Calibri" w:cs="Calibri"/>
      <w:sz w:val="22"/>
      <w:szCs w:val="22"/>
      <w:lang w:val="en-US"/>
    </w:rPr>
  </w:style>
  <w:style w:type="character" w:styleId="BalloonTextChar">
    <w:name w:val="Balloon Text Char"/>
    <w:qFormat/>
    <w:rPr>
      <w:rFonts w:ascii="Tahoma" w:hAnsi="Tahoma" w:eastAsia="Calibri" w:cs="Tahoma"/>
      <w:sz w:val="16"/>
      <w:szCs w:val="16"/>
      <w:lang w:val="en-US"/>
    </w:rPr>
  </w:style>
  <w:style w:type="character" w:styleId="BodyTextIndentChar">
    <w:name w:val="Body Text Indent Char"/>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Cs w:val="20"/>
    </w:rPr>
  </w:style>
  <w:style w:type="paragraph" w:styleId="Footer">
    <w:name w:val="Footer"/>
    <w:basedOn w:val="Normal"/>
    <w:pPr>
      <w:tabs>
        <w:tab w:val="clear" w:pos="720"/>
        <w:tab w:val="center" w:pos="4680" w:leader="none"/>
        <w:tab w:val="right" w:pos="9360" w:leader="none"/>
      </w:tabs>
    </w:pPr>
    <w:rPr>
      <w:rFonts w:ascii="Calibri" w:hAnsi="Calibri" w:eastAsia="Calibri" w:cs="Calibri"/>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eastAsia="Calibri" w:cs="Tahoma"/>
      <w:sz w:val="16"/>
      <w:szCs w:val="16"/>
      <w:lang w:val="en-US"/>
    </w:rPr>
  </w:style>
  <w:style w:type="paragraph" w:styleId="TextBodyIndent">
    <w:name w:val="Body Text Indent"/>
    <w:basedOn w:val="Normal"/>
    <w:pPr>
      <w:ind w:left="72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28:00Z</dcterms:created>
  <dc:creator>Strathclyde Standard Desktop</dc:creator>
  <dc:description/>
  <cp:keywords/>
  <dc:language>en-US</dc:language>
  <cp:lastModifiedBy>Euan J Macrae</cp:lastModifiedBy>
  <cp:lastPrinted>2012-07-04T10:37:00Z</cp:lastPrinted>
  <dcterms:modified xsi:type="dcterms:W3CDTF">2012-10-07T11:41:00Z</dcterms:modified>
  <cp:revision>376</cp:revision>
  <dc:subject/>
  <dc:title>Meeting Simon Stewart, 20th June 2011</dc:title>
</cp:coreProperties>
</file>